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абораторная работа № 6</w:t>
      </w:r>
    </w:p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: Методы расчета численности разновозрастного рыбоводного материала </w:t>
      </w:r>
    </w:p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прудовых хозяйствах</w:t>
      </w:r>
    </w:p>
    <w:p>
      <w:pPr>
        <w:pStyle w:val="TextBody"/>
        <w:spacing w:lineRule="auto" w:line="276" w:before="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color w:val="000000"/>
          <w:sz w:val="24"/>
          <w:szCs w:val="24"/>
          <w:u w:val="single"/>
        </w:rPr>
        <w:t>Цель работы</w:t>
      </w:r>
      <w:r>
        <w:rPr>
          <w:color w:val="000000"/>
          <w:sz w:val="24"/>
          <w:szCs w:val="24"/>
        </w:rPr>
        <w:t>: изучить методы расчета численности разновозрастного рыбоводного материала в прудовом рыбоводном хозяйстве</w:t>
      </w:r>
    </w:p>
    <w:p>
      <w:pPr>
        <w:pStyle w:val="TextBody"/>
        <w:spacing w:lineRule="auto" w:line="276"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color w:val="000000"/>
          <w:sz w:val="24"/>
          <w:szCs w:val="24"/>
        </w:rPr>
        <w:t>Не всегда можно использовать формулы для определения необходимых показателей рыбоводного предприятия. В случае, когда хозяйство только проектируется, или на нем расширяется производственный цикл, данные для проведения расчетов по формулам неизвестны. Если не производилось выращивание рыбы в выростных или нагульных прудах, не получали молодь от карпа в нерестовых прудах, то мы не знаем рыбопродуктивность прудов, выживаемость рыбы, ее массу и т.п.  В этом случае можно использовать «</w:t>
      </w:r>
      <w:r>
        <w:rPr>
          <w:sz w:val="24"/>
          <w:szCs w:val="24"/>
        </w:rPr>
        <w:t>Рыбоводно-биологические нормы для эксплуатации прудовых хозяйств</w:t>
      </w:r>
      <w:r>
        <w:rPr>
          <w:color w:val="000000"/>
          <w:sz w:val="24"/>
          <w:szCs w:val="24"/>
        </w:rPr>
        <w:t>» (</w:t>
      </w:r>
      <w:r>
        <w:rPr>
          <w:sz w:val="24"/>
          <w:szCs w:val="24"/>
        </w:rPr>
        <w:t>введены в действие с 1 мая 1985 года Приказом Минрыбхоза СССР от 26.04.85 N 254)</w:t>
      </w:r>
      <w:r>
        <w:rPr>
          <w:color w:val="000000"/>
          <w:sz w:val="24"/>
          <w:szCs w:val="24"/>
        </w:rPr>
        <w:t xml:space="preserve">. В них содержится перечень разнообразных показателей, которые считаются соответствующими норме при выращивании рыбы. Такие нормы разработаны для различных объектов аквакультуры.  В Приложении приведены общепринятые параметры для прудовых хозяйств по выращиванию карпа и растительноядных рыб.  </w:t>
      </w:r>
    </w:p>
    <w:p>
      <w:pPr>
        <w:pStyle w:val="TextBody"/>
        <w:spacing w:lineRule="auto" w:line="276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ные показатели собраны в таблицы, каждая из которых отражает определенный этап биотехнологии выращивания карпа: зимовка, выращивание молоди, выращивание товарной рыбы, формирование ремонтно-маточного стада и т.д. При использовании этих нормативов данные для расчетов берутся из таблиц, с учетом рыбоводной зоны, в которой располагается прудовое хозяйство. </w:t>
      </w:r>
    </w:p>
    <w:p>
      <w:pPr>
        <w:pStyle w:val="TextBody"/>
        <w:spacing w:lineRule="auto" w:line="276" w:before="0" w:after="0"/>
        <w:ind w:firstLine="72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использование «</w:t>
      </w:r>
      <w:r>
        <w:rPr>
          <w:sz w:val="24"/>
          <w:szCs w:val="24"/>
        </w:rPr>
        <w:t>Рыбоводно-биологических норм для эксплуатации прудовых хозяйств</w:t>
      </w:r>
      <w:r>
        <w:rPr>
          <w:color w:val="000000"/>
          <w:sz w:val="24"/>
          <w:szCs w:val="24"/>
        </w:rPr>
        <w:t>» на примере разработки «Рыбоводно-биологического обоснования на строительство прудового хозяйства по пл</w:t>
      </w:r>
      <w:r>
        <w:rPr>
          <w:bCs/>
          <w:color w:val="000000"/>
          <w:sz w:val="24"/>
          <w:szCs w:val="24"/>
        </w:rPr>
        <w:t xml:space="preserve">анируемому объему производства товарной рыбы». </w:t>
      </w:r>
      <w:r>
        <w:rPr>
          <w:sz w:val="24"/>
          <w:szCs w:val="24"/>
        </w:rPr>
        <w:t>Предположим, что в Ростовской области (5 зона прудового рыбовод</w:t>
        <w:softHyphen/>
        <w:t>ства) требуется спроектировать полносистемное прудовое хозяйство с двухлетним оборотом. Товарная мощностью предприятия - 350 т. При этом количество воды и площадка под строительство не ограничивают принятую мощность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4"/>
          <w:szCs w:val="24"/>
        </w:rPr>
        <w:t xml:space="preserve">Современное прудовое рыбоводство должно использовать поликультуру, в особенности карпа и растительноядных рыб - белого амура, белого и пестрого толстолобиков, а также их гибридов. Растительноядные рыбы более теплолюбивы, чем карп. В связи с этим при естественной температуре воды воспроизводство этих рыб наиболее успешно проходит в 5-6 зонах. При двухлетнем обороте доля растительноядных рыб в </w:t>
      </w:r>
      <w:r>
        <w:rPr>
          <w:iCs/>
          <w:sz w:val="24"/>
          <w:szCs w:val="24"/>
        </w:rPr>
        <w:t xml:space="preserve">общем </w:t>
      </w:r>
      <w:r>
        <w:rPr>
          <w:sz w:val="24"/>
          <w:szCs w:val="24"/>
        </w:rPr>
        <w:t>произ</w:t>
        <w:softHyphen/>
        <w:t xml:space="preserve">водстве товарной продукции от 3 к 6 зоне возрастает в 3-4 </w:t>
      </w:r>
      <w:r>
        <w:rPr>
          <w:sz w:val="24"/>
          <w:szCs w:val="24"/>
          <w:lang w:val="en-US"/>
        </w:rPr>
        <w:t>pa</w:t>
      </w:r>
      <w:r>
        <w:rPr>
          <w:sz w:val="24"/>
          <w:szCs w:val="24"/>
        </w:rPr>
        <w:t>за (таблица 1).</w:t>
      </w:r>
    </w:p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jc w:val="both"/>
        <w:rPr/>
      </w:pPr>
      <w:r>
        <w:rPr/>
        <w:t>Таблица 1 – Соотношение карпа и растительноядных рыб при выращивании в поликультуре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455"/>
        <w:gridCol w:w="1455"/>
        <w:gridCol w:w="1455"/>
        <w:gridCol w:w="1456"/>
      </w:tblGrid>
      <w:tr>
        <w:trPr/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ительноядные рыбы</w:t>
            </w:r>
          </w:p>
        </w:tc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ны прудового рыбоводства</w:t>
            </w:r>
          </w:p>
        </w:tc>
      </w:tr>
      <w:tr>
        <w:trPr>
          <w:trHeight w:val="318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sz w:val="24"/>
          <w:szCs w:val="24"/>
        </w:rPr>
        <w:t>Проект предусматривает полный цикл производства, включая формирование маточного стада и получение посадоч</w:t>
        <w:softHyphen/>
        <w:t>ного материала карпа и растительноядных рыб в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бственном воспроизводственном комплексе.  </w:t>
      </w:r>
    </w:p>
    <w:p>
      <w:pPr>
        <w:pStyle w:val="TextBody"/>
        <w:spacing w:lineRule="auto" w:line="276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идовой состав товарной рыбы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мощности хозяйства 350 т товарной рыбы, как обусловлено заданием, в 5 зоне прудового рыбоводства по существующим нормативам карп должен занимать 65%, растительноядные рыбы – 35% товарной продукции. Таким образом, хозяйство должно производить 227,5 т карпа и  122,5 т растительноядных рыб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е растительноядных рыб белый толстолобик, пестрый толстолобик и белый амур. Оптимальное  соотношение этих рыб в 5 зоне прудового рыбоводства следующее: белый толстолобик – 54%, пестрый толстолобик -  36%, белый амур – 10% (таблица 2)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jc w:val="both"/>
        <w:rPr/>
      </w:pPr>
      <w:r>
        <w:rPr/>
        <w:t>Таблица 2 - Оптимальное соотношение растительноядных рыб по зонам прудового рыбоводства</w:t>
      </w:r>
    </w:p>
    <w:tbl>
      <w:tblPr>
        <w:tblW w:w="104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417"/>
        <w:gridCol w:w="1276"/>
        <w:gridCol w:w="1218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ношение растительноядных рыб, %</w:t>
            </w:r>
          </w:p>
        </w:tc>
        <w:tc>
          <w:tcPr>
            <w:tcW w:w="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ны прудового рыбоводства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толстолоб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рый толстолоб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рид толстолоб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ам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в составе 350 т товарной рыбы, выращенной в 5 зоне прудового рыбоводства, должно быть 227,5 т карпа,  66,15 т белого толстолобика, 44,1 т пестрого толстолобика и  12,25 т белого амура в двухлетнем возрасте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мер выполнения расчетов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Для определения площади прудов различных категорий, а также мощности инкубационно-личиночного цеха определяем количество рыб каждого вида и возраста. Расчет начинаем с количества товарных двухлеток карпа и растительноядных рыб, выращенных в хозяйстве. При расчетах количества товарных двухлетков (таблица 3) пользуемся данными о массе товарной рыбы и выходе двухлетков при их выращивании в нагульных прудах от годовиков из таблицы 4 Приложения.</w:t>
      </w:r>
    </w:p>
    <w:p>
      <w:pPr>
        <w:pStyle w:val="Normal"/>
        <w:widowControl/>
        <w:autoSpaceDE w:val="true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Таблица 3 - Количество товарных двухлетк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1985"/>
        <w:gridCol w:w="198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ы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одства,</w:t>
            </w:r>
          </w:p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индивидуальная масса, 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п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6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толстолоб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стрый толстолоби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аму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0</w:t>
            </w:r>
          </w:p>
        </w:tc>
      </w:tr>
    </w:tbl>
    <w:p>
      <w:pPr>
        <w:pStyle w:val="Normal"/>
        <w:widowControl/>
        <w:autoSpaceDE w:val="true"/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читываем количество годовиков с учетом их выживаемости (таблица 4). Данные по выходу двухлеток от годовиков берутся из таблицы 4 Приложения.</w:t>
      </w:r>
    </w:p>
    <w:p>
      <w:pPr>
        <w:pStyle w:val="Normal"/>
        <w:widowControl/>
        <w:autoSpaceDE w:val="true"/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Таблица 4 - Количество годовик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198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ы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ухлетков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живаемость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одовиков, шт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4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толстолоб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рый толстолоб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ам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6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ывая выживаемость сеголетков в зимовальных прудах, рассчитываем количество сеголетков, посаженных на зимовку (таблица 5). Данные по выходу годовиков после зимовки смотрим в таблице 1 Приложения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аблица 5 - Количество сеголетк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1843"/>
        <w:gridCol w:w="255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ы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одовиков, тыс.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живаемость,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голетков, тыс.шт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п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толстолоб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рый толстолоб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ам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</w:tbl>
    <w:p>
      <w:pPr>
        <w:pStyle w:val="Normal"/>
        <w:widowControl/>
        <w:tabs>
          <w:tab w:val="clear" w:pos="708"/>
          <w:tab w:val="left" w:pos="9540" w:leader="none"/>
        </w:tabs>
        <w:autoSpaceDE w:val="true"/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widowControl/>
        <w:tabs>
          <w:tab w:val="clear" w:pos="708"/>
          <w:tab w:val="left" w:pos="9540" w:leader="none"/>
        </w:tabs>
        <w:autoSpaceDE w:val="true"/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последующие данные для расчетов также берем в Приложении. Далее рассчитываем количество личинок, подрощенных в лотках и бассейнах (таблица 6).        </w:t>
      </w:r>
    </w:p>
    <w:p>
      <w:pPr>
        <w:pStyle w:val="Normal"/>
        <w:widowControl/>
        <w:tabs>
          <w:tab w:val="clear" w:pos="708"/>
          <w:tab w:val="left" w:pos="9540" w:leader="none"/>
        </w:tabs>
        <w:autoSpaceDE w:val="true"/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widowControl/>
        <w:autoSpaceDE w:val="true"/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6 - Количество подрощенных личинок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1843"/>
        <w:gridCol w:w="255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ы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голетков, тыс.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живаемость,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рощенных личинок, тыс. шт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п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толстолоб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рый толстолоб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ам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</w:tr>
    </w:tbl>
    <w:p>
      <w:pPr>
        <w:pStyle w:val="Normal"/>
        <w:widowControl/>
        <w:autoSpaceDE w:val="true"/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оличество личинок, перешедших на смешанное питание, будет следующее (таблица 7).           </w:t>
      </w:r>
    </w:p>
    <w:p>
      <w:pPr>
        <w:pStyle w:val="Normal"/>
        <w:widowControl/>
        <w:autoSpaceDE w:val="true"/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widowControl/>
        <w:autoSpaceDE w:val="true"/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7 - Количество личинок, перешедших на смешанное питани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985"/>
        <w:gridCol w:w="311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ы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рощенных личинок, тыс.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живаемость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чинок, перешедших на смешанное питание, тыс. ш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п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толстолоб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рый толстолоб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ам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</w:tbl>
    <w:p>
      <w:pPr>
        <w:pStyle w:val="Normal"/>
        <w:widowControl/>
        <w:autoSpaceDE w:val="true"/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личество выклюнувшихся личинок показано в таблице 8.</w:t>
      </w:r>
    </w:p>
    <w:p>
      <w:pPr>
        <w:pStyle w:val="Normal"/>
        <w:widowControl/>
        <w:autoSpaceDE w:val="true"/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8 - Количество выклюнувшихся личинок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478"/>
        <w:gridCol w:w="1842"/>
        <w:gridCol w:w="2552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ыб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чинок, перешедших на смешанное питание, ты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живаемость,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клюнувшихся личинок, тыс. шт.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п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,4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толстолоби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7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рый толстолоби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8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аму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</w:tbl>
    <w:p>
      <w:pPr>
        <w:pStyle w:val="Normal"/>
        <w:widowControl/>
        <w:autoSpaceDE w:val="true"/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получения  этого количества личинок потребуется следующее количество оплодотворенной икры (таблица 9).</w:t>
      </w:r>
    </w:p>
    <w:p>
      <w:pPr>
        <w:pStyle w:val="Normal"/>
        <w:widowControl/>
        <w:autoSpaceDE w:val="true"/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9 - Оплодотворенная икра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202"/>
        <w:gridCol w:w="2077"/>
        <w:gridCol w:w="2317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ыб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клюнувшихся личинок,  тыс.ш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живаемость, %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плодотворенной икры, тыс. шт.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п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5,3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толстолоби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рый толстолоби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амур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</w:tr>
    </w:tbl>
    <w:p>
      <w:pPr>
        <w:pStyle w:val="Normal"/>
        <w:widowControl/>
        <w:autoSpaceDE w:val="true"/>
        <w:spacing w:lineRule="auto" w:line="27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читываем, сколько нам потребуется неоплодотворенной икры (таблица 10)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10 - Неоплодотворенная икра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317"/>
        <w:gridCol w:w="2077"/>
        <w:gridCol w:w="2591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ыб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плодотворенной икры,  тыс.ш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живаемость, %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оплодотворенной икры, тыс. шт.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п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5,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4,1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толстолоб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рый толстолоби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5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амур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Задание: </w:t>
      </w:r>
      <w:r>
        <w:rPr>
          <w:color w:val="000000"/>
          <w:sz w:val="24"/>
          <w:szCs w:val="24"/>
        </w:rPr>
        <w:t>Выполните расчеты по определению численности разновозрастного рыбоводного материала в прудовом хозяйстве по выращиванию карповых рыб в поликультуре, по заданной товарной мощности предприятия. Вариант для расчета выберите в таблице 11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/>
        <w:t>Таблица 11- Варианты для выполнения зада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1559"/>
        <w:gridCol w:w="1701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вари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ная мощность хозяйства,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на прудового рыб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вари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ная мощность хозяйства,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на прудового рыбовод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TextBody"/>
        <w:spacing w:lineRule="auto" w:line="276"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276" w:before="0" w:after="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вод:</w:t>
      </w:r>
    </w:p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8:25:00Z</dcterms:created>
  <dc:creator>Home</dc:creator>
  <dc:description/>
  <cp:keywords/>
  <dc:language>en-US</dc:language>
  <cp:lastModifiedBy>Home</cp:lastModifiedBy>
  <dcterms:modified xsi:type="dcterms:W3CDTF">2019-02-18T14:10:00Z</dcterms:modified>
  <cp:revision>16</cp:revision>
  <dc:subject/>
  <dc:title/>
</cp:coreProperties>
</file>