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firstLine="709"/>
        <w:jc w:val="center"/>
        <w:rPr/>
      </w:pPr>
      <w:r>
        <w:rPr>
          <w:b/>
        </w:rPr>
        <w:t>Лабораторная работа № 5</w:t>
      </w:r>
    </w:p>
    <w:p>
      <w:pPr>
        <w:pStyle w:val="NoSpacing"/>
        <w:bidi w:val="0"/>
        <w:ind w:left="0" w:right="0" w:firstLine="567"/>
        <w:jc w:val="center"/>
        <w:rPr/>
      </w:pPr>
      <w:r>
        <w:rPr>
          <w:b/>
        </w:rPr>
        <w:t>Тема: Методы расчета площадей прудов разных категорий</w:t>
      </w:r>
    </w:p>
    <w:p>
      <w:pPr>
        <w:pStyle w:val="NoSpacing"/>
        <w:bidi w:val="0"/>
        <w:ind w:left="0" w:right="0" w:firstLine="567"/>
        <w:jc w:val="both"/>
        <w:rPr/>
      </w:pPr>
      <w:r>
        <w:rPr/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Цель занятий</w:t>
      </w:r>
      <w:r>
        <w:rPr/>
        <w:t>: научиться рассчитывать общую площадь и количество пру</w:t>
        <w:softHyphen/>
        <w:t>дов разных категорий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Задание:</w:t>
      </w:r>
      <w:r>
        <w:rPr/>
        <w:t xml:space="preserve"> Провести расчеты площадей прудов карпового полносистемного хозяйства при разных заданных условиях (согласно полученному варианту)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Общая информация.</w:t>
      </w:r>
      <w:r>
        <w:rPr/>
        <w:t xml:space="preserve"> Расчет площадей прудов проводится разными способами, в зависимости от условий задания. Возможны три варианта: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1. Задана проектируемая мощность хозяйства;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2.  Выделена определенная площадь под строительство хозяйства;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3. Основным фактором, ограничивающим размеры хозяйства, является мощность источника водоснабжения (в зимний период)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Для проведения расчетов используют справочные данные: «</w:t>
      </w:r>
      <w:r>
        <w:rPr>
          <w:lang w:eastAsia="ar-SA"/>
        </w:rPr>
        <w:t>Нормы технологического проектирования и эксплуатации прудовых хозяйств»</w:t>
      </w:r>
      <w:r>
        <w:rPr/>
        <w:t>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b/>
        </w:rPr>
        <w:t>Первый способ.</w:t>
      </w:r>
      <w:r>
        <w:rPr/>
        <w:t xml:space="preserve">  Задана мощность хозяйства в 450 т. Для того чтобы определить площадь прудов, необходимо, исходя из заданной мощности хозяйства, рассчитать количество карпа на отдель</w:t>
        <w:softHyphen/>
        <w:t>ных этапах его выращивания с учетом выхода рыбы от посадки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Определяем количество штук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Двухлетков 450000 кг : 0,45 кг = 1000000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Годовиков 1000000 x 100/90 = 1111111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Сеголетков 1111111 x 100/80 = 1388889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Мальков 1388889 x 100/65 = 2136752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Далее проводится расчет площадей отдельных категорий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Нерестовые пруды.</w:t>
      </w:r>
      <w:r>
        <w:rPr/>
        <w:t xml:space="preserve"> Для содержания 2136752 шт. мальков требуется гнезд производителей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2136752 / 90000 = 24 гнезда (23,1)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Одно гнездо производителей - это одна самка и два самца, для них необхо</w:t>
        <w:softHyphen/>
        <w:t>димо 0,05 га нерестовой площади. Общая необходимая площадь нерестовых пру</w:t>
        <w:softHyphen/>
        <w:t>дов для 24-х гнезд составит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24 x 0,05 = 1,2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А с учетом 10% резерва она составит: 1,2 + 0,12 = 1,32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щади одного нерестового пруда 0,1 га их будет необходимо 1,3/0,1 = 13 нерестовых прудов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Выростные пруды.</w:t>
      </w:r>
      <w:r>
        <w:rPr/>
        <w:t xml:space="preserve"> При средней массе сеголетков 25 г и рыбопродуктивно</w:t>
        <w:softHyphen/>
        <w:t>сти выростных прудов 13 ц/га для выращивания 1388889 шт. сеголетков потребу</w:t>
        <w:softHyphen/>
        <w:t>ется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1388889 х 0,025 /1300 = 26,7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щади одного выростного пруда 10-15 га их будет необходимо: 26,7/13 = 2 пруда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Зимовальные пруды для сеголетков</w:t>
      </w:r>
      <w:r>
        <w:rPr/>
        <w:t>. При норме посадки 700 тыс. шт./га для зимовки 1388889 сеголетков необходимо: 1388889/700000 = 1,98 = 2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щади одного зимовального пруда 0,5-1 га их будет необходимо: 2:1 = 2 пруда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Нагульные пруды.</w:t>
      </w:r>
      <w:r>
        <w:rPr/>
        <w:t xml:space="preserve"> При приросте двухлетков за вегетационный период 450-(25-3) = 428 г.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3 г - уменьшение массы сеголетков (25 г за зиму на 12%), рыбопродуктивно</w:t>
        <w:softHyphen/>
        <w:t>сти 12 ц/га и выходе 1 млн. двухлетков, площадь нагульных прудов составляет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0,428 х 1000000/1200 = 356,6 = 357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щади одного нагульного пруда 50-100 га их будет необходимо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357/50 = 7,14 = 7 прудов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Для того чтобы рассчитать площадь летних и зимних маточных и ремонтных пру</w:t>
        <w:softHyphen/>
        <w:t>дов, необходимо знать, сколько потребуется самцов и самок. Согласно выполненным расчетам, в хозяйстве необходимо 24 гнезда производителей, то есть 24 самки и 48 сам</w:t>
        <w:softHyphen/>
        <w:t>цов. Принимая во внимание необходимость 50% резерва, общее количество производи</w:t>
        <w:softHyphen/>
        <w:t>телей составит 36 самок +72 самца =108 шт. производителей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Ежегодно выбраковывается 25% производителей, в нашем примере - 27 штук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Если исходить из того, что для замены одного производителя необходимо: 3 четырехлетка, 4 трехлетка, 12 двухлетков, 24 сеголетка, то потребуется разновозрастного ремонта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Четырехлетков 27 x 3 = 81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3-х летков            27 x 4 = 108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2-х летков              27х12 = 324 шт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сеголетков            27 х 24 = 648 шт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Летние маточные пруды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 xml:space="preserve">Площадь летних маточных прудов рассчитывается по формуле: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S</w:t>
      </w:r>
      <w:r>
        <w:rPr>
          <w:vertAlign w:val="subscript"/>
        </w:rPr>
        <w:t>л</w:t>
      </w:r>
      <w:r>
        <w:rPr/>
        <w:t xml:space="preserve"> = N /</w:t>
      </w:r>
      <w:r>
        <w:rPr>
          <w:lang w:val="en-US"/>
        </w:rPr>
        <w:t>n</w:t>
      </w:r>
      <w:r>
        <w:rPr/>
        <w:t>,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где: S</w:t>
      </w:r>
      <w:r>
        <w:rPr>
          <w:vertAlign w:val="subscript"/>
        </w:rPr>
        <w:t>л</w:t>
      </w:r>
      <w:r>
        <w:rPr/>
        <w:t xml:space="preserve"> - площадь прудов, га;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 xml:space="preserve">N - количество производителей, шт.; </w:t>
      </w:r>
    </w:p>
    <w:p>
      <w:pPr>
        <w:pStyle w:val="NoSpacing"/>
        <w:bidi w:val="0"/>
        <w:ind w:left="0" w:right="0" w:firstLine="567"/>
        <w:jc w:val="both"/>
        <w:rPr>
          <w:lang w:val="en-US"/>
        </w:rPr>
      </w:pPr>
      <w:r>
        <w:rPr>
          <w:lang w:val="en-US"/>
        </w:rPr>
        <w:t>n</w:t>
      </w:r>
      <w:r>
        <w:rPr/>
        <w:t xml:space="preserve"> - плотность посадки производителей, шт./га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тности посадки производителей в летние пруды 300 шт./га их площадь со</w:t>
        <w:softHyphen/>
        <w:t>ставит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108 : 300 = 0,36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щади одного пруда 1-2 га их будет необходимо: 0,33/1 = 1 пруд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Летние ремонтные пруды.</w:t>
      </w:r>
      <w:r>
        <w:rPr/>
        <w:t xml:space="preserve"> При установленных нормах посадки ремонтного молод</w:t>
        <w:softHyphen/>
        <w:t>няка в летние пруды потребуется следующая водная площадь для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Двухгодовиков: 324: 600 = 0,54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3-х годовиков 108 : 400 = 0,27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4-х годовиков 81 : 300 = 0,27 га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Всего:          1,08 га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u w:val="single"/>
        </w:rPr>
        <w:t>Зимовальные маточные и ремонтные пруды</w:t>
      </w:r>
      <w:r>
        <w:rPr/>
        <w:t>. Для зимнего содержания производи</w:t>
        <w:softHyphen/>
        <w:t>телей и ремонтного молодняка предусматривается один пруд. Площадь зимних маточ</w:t>
        <w:softHyphen/>
        <w:t xml:space="preserve">ных и ремонтных прудов рассчитывается по формуле: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S</w:t>
      </w:r>
      <w:r>
        <w:rPr>
          <w:vertAlign w:val="subscript"/>
        </w:rPr>
        <w:t>з</w:t>
      </w:r>
      <w:r>
        <w:rPr/>
        <w:t xml:space="preserve"> = Р/</w:t>
      </w:r>
      <w:r>
        <w:rPr>
          <w:lang w:val="en-US"/>
        </w:rPr>
        <w:t>m</w:t>
      </w:r>
      <w:r>
        <w:rPr/>
        <w:t xml:space="preserve">, где: 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S</w:t>
      </w:r>
      <w:r>
        <w:rPr>
          <w:vertAlign w:val="subscript"/>
        </w:rPr>
        <w:t>з</w:t>
      </w:r>
      <w:r>
        <w:rPr/>
        <w:t xml:space="preserve"> - площадь прудов, га;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Р - общая масса рыбы в пруду, кг;</w:t>
      </w:r>
    </w:p>
    <w:p>
      <w:pPr>
        <w:pStyle w:val="NoSpacing"/>
        <w:bidi w:val="0"/>
        <w:ind w:left="0" w:right="0" w:firstLine="567"/>
        <w:jc w:val="both"/>
        <w:rPr>
          <w:lang w:val="en-US"/>
        </w:rPr>
      </w:pPr>
      <w:r>
        <w:rPr>
          <w:lang w:val="en-US"/>
        </w:rPr>
        <w:t>m</w:t>
      </w:r>
      <w:r>
        <w:rPr/>
        <w:t xml:space="preserve"> - плотность посадки производителей и ремонтного молодняка в зимовальные пруды, кг/га.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При плотности посадки в зимовальные пруды 100 ц/га их площадь составит:</w:t>
      </w:r>
    </w:p>
    <w:p>
      <w:pPr>
        <w:pStyle w:val="NoSpacing"/>
        <w:bidi w:val="0"/>
        <w:ind w:left="0" w:right="0" w:firstLine="567"/>
        <w:jc w:val="both"/>
        <w:rPr/>
      </w:pPr>
      <w:r>
        <w:rPr/>
        <w:t>1269 шт. (1161 шт. рем.молодн. + 108 шт.производителей) : 10000 = 0,13 га. При площади одного пруда 0,2-0,4 га их будет необходимо: 0,13:0,2 = 1 пруд. Потребность хозяйства в прудах и их площади приведена в таблице 1.</w:t>
      </w:r>
    </w:p>
    <w:p>
      <w:pPr>
        <w:pStyle w:val="NoSpacing"/>
        <w:bidi w:val="0"/>
        <w:ind w:left="0" w:right="0" w:firstLine="567"/>
        <w:rPr/>
      </w:pPr>
      <w:r>
        <w:rPr/>
        <w:t>Таблица 1 - Потребность хозяйства в прудах и их площадь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1842"/>
        <w:gridCol w:w="1985"/>
        <w:gridCol w:w="1277"/>
        <w:gridCol w:w="1559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атегория пру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пло</w:t>
              <w:softHyphen/>
              <w:t>щадь прудов, 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Расчетная площадь одного пруда, г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личе</w:t>
              <w:softHyphen/>
              <w:t xml:space="preserve">ство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у</w:t>
              <w:softHyphen/>
              <w:t>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оотно</w:t>
              <w:softHyphen/>
              <w:t>шение площадей, 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Нерестов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3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Вырост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6,93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Нагу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91,81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Летние маточ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Летние ремонт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,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28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Зимовальные для сеголет</w:t>
              <w:softHyphen/>
              <w:t>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5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Производителей и ремонт</w:t>
              <w:softHyphen/>
              <w:t>ного молодня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385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Spacing"/>
        <w:widowControl w:val="false"/>
        <w:bidi w:val="0"/>
        <w:ind w:left="0" w:right="0" w:firstLine="567"/>
        <w:rPr/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ind w:left="0" w:right="0" w:firstLine="567"/>
        <w:jc w:val="both"/>
        <w:rPr/>
      </w:pPr>
      <w:r>
        <w:rPr>
          <w:b/>
        </w:rPr>
        <w:t>Задание 1.</w:t>
      </w:r>
      <w:r>
        <w:rPr/>
        <w:t xml:space="preserve"> Проведите расчеты площадей прудов различных категорий по своему варианту, выбранному из таблицы 2.</w:t>
        <w:tab/>
      </w:r>
    </w:p>
    <w:p>
      <w:pPr>
        <w:pStyle w:val="Normal"/>
        <w:tabs>
          <w:tab w:val="clear" w:pos="720"/>
          <w:tab w:val="left" w:pos="1584" w:leader="none"/>
        </w:tabs>
        <w:bidi w:val="0"/>
        <w:ind w:left="0" w:right="0" w:firstLine="567"/>
        <w:rPr/>
      </w:pPr>
      <w:r>
        <w:rPr/>
        <w:t>Таблица 2 –Заданные условия для проведения расчетов площадей хозяйства</w:t>
      </w:r>
    </w:p>
    <w:tbl>
      <w:tblPr>
        <w:tblW w:w="106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3"/>
        <w:gridCol w:w="1135"/>
        <w:gridCol w:w="1133"/>
        <w:gridCol w:w="1135"/>
        <w:gridCol w:w="1133"/>
        <w:gridCol w:w="1135"/>
        <w:gridCol w:w="107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арианты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Рыбоводная з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ощность хозяйства, 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4" w:leader="none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42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84" w:leader="none"/>
        </w:tabs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ind w:left="0" w:right="0" w:firstLine="567"/>
        <w:rPr/>
      </w:pPr>
      <w:r>
        <w:rPr>
          <w:b/>
        </w:rPr>
        <w:t>Задание 2.</w:t>
      </w:r>
      <w:r>
        <w:rPr/>
        <w:t xml:space="preserve"> Рассчитайте показатели и заполните таблицу 3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1842"/>
        <w:gridCol w:w="1985"/>
        <w:gridCol w:w="1277"/>
        <w:gridCol w:w="1559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атегория пру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щая пло</w:t>
              <w:softHyphen/>
              <w:t>щадь прудов, 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Расчетная площадь одного пруда, г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Количе</w:t>
              <w:softHyphen/>
              <w:t xml:space="preserve">ство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пру</w:t>
              <w:softHyphen/>
              <w:t>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Соотно</w:t>
              <w:softHyphen/>
              <w:t>шение площадей, %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Нерестов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Вырост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Нагу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Летние маточ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Летние ремонт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Зимовальные для сеголет</w:t>
              <w:softHyphen/>
              <w:t>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Производителей и ремонт</w:t>
              <w:softHyphen/>
              <w:t>ного молодня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102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Book Antiqua">
    <w:charset w:val="01"/>
    <w:family w:val="roman"/>
    <w:pitch w:val="variable"/>
  </w:font>
  <w:font w:name="Georgia">
    <w:charset w:val="01"/>
    <w:family w:val="roman"/>
    <w:pitch w:val="variable"/>
  </w:font>
  <w:font w:name="Candar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6">
    <w:name w:val="Font Style4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spacing w:val="-10"/>
      <w:sz w:val="16"/>
      <w:szCs w:val="16"/>
    </w:rPr>
  </w:style>
  <w:style w:type="character" w:styleId="FontStyle48">
    <w:name w:val="Font Style48"/>
    <w:basedOn w:val="DefaultParagraphFont"/>
    <w:qFormat/>
    <w:rPr>
      <w:rFonts w:eastAsia="Times New Roman"/>
      <w:sz w:val="16"/>
      <w:szCs w:val="16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pacing w:val="-10"/>
      <w:sz w:val="16"/>
      <w:szCs w:val="16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53">
    <w:name w:val="Font Style53"/>
    <w:basedOn w:val="DefaultParagraphFont"/>
    <w:qFormat/>
    <w:rPr>
      <w:rFonts w:ascii="Book Antiqua" w:hAnsi="Book Antiqua" w:eastAsia="Times New Roman" w:cs="Book Antiqua"/>
      <w:b/>
      <w:bCs/>
      <w:spacing w:val="-10"/>
      <w:sz w:val="10"/>
      <w:szCs w:val="10"/>
    </w:rPr>
  </w:style>
  <w:style w:type="character" w:styleId="FontStyle54">
    <w:name w:val="Font Style54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56">
    <w:name w:val="Font Style5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57">
    <w:name w:val="Font Style57"/>
    <w:basedOn w:val="DefaultParagraphFont"/>
    <w:qFormat/>
    <w:rPr>
      <w:rFonts w:ascii="Book Antiqua" w:hAnsi="Book Antiqua" w:eastAsia="Times New Roman" w:cs="Book Antiqua"/>
      <w:b/>
      <w:bCs/>
      <w:i/>
      <w:iCs/>
      <w:sz w:val="14"/>
      <w:szCs w:val="14"/>
    </w:rPr>
  </w:style>
  <w:style w:type="character" w:styleId="FontStyle58">
    <w:name w:val="Font Style58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59">
    <w:name w:val="Font Style59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60">
    <w:name w:val="Font Style60"/>
    <w:basedOn w:val="DefaultParagraphFont"/>
    <w:qFormat/>
    <w:rPr>
      <w:rFonts w:ascii="Candara" w:hAnsi="Candara" w:eastAsia="Times New Roman" w:cs="Candara"/>
      <w:i/>
      <w:iCs/>
      <w:spacing w:val="-30"/>
      <w:w w:val="250"/>
      <w:sz w:val="48"/>
      <w:szCs w:val="48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62">
    <w:name w:val="Font Style6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63">
    <w:name w:val="Font Style63"/>
    <w:basedOn w:val="DefaultParagraphFont"/>
    <w:qFormat/>
    <w:rPr>
      <w:rFonts w:ascii="Candara" w:hAnsi="Candara" w:eastAsia="Times New Roman" w:cs="Candara"/>
      <w:sz w:val="20"/>
      <w:szCs w:val="20"/>
    </w:rPr>
  </w:style>
  <w:style w:type="character" w:styleId="FontStyle64">
    <w:name w:val="Font Style64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65">
    <w:name w:val="Font Style65"/>
    <w:basedOn w:val="DefaultParagraphFont"/>
    <w:qFormat/>
    <w:rPr>
      <w:rFonts w:eastAsia="Times New Roman"/>
      <w:b/>
      <w:bCs/>
      <w:sz w:val="16"/>
      <w:szCs w:val="16"/>
    </w:rPr>
  </w:style>
  <w:style w:type="character" w:styleId="Style14">
    <w:name w:val="Нижний колонтитул Знак"/>
    <w:basedOn w:val="DefaultParagraphFont"/>
    <w:qFormat/>
    <w:rPr>
      <w:rFonts w:eastAsia="Times New Roman"/>
    </w:rPr>
  </w:style>
  <w:style w:type="character" w:styleId="Style15">
    <w:name w:val="Верхний колонтитул Знак"/>
    <w:basedOn w:val="DefaultParagraphFont"/>
    <w:qFormat/>
    <w:rPr>
      <w:rFonts w:ascii="Calibri" w:hAnsi="Calibri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9"/>
      <w:jc w:val="both"/>
    </w:pPr>
    <w:rPr/>
  </w:style>
  <w:style w:type="paragraph" w:styleId="Style51">
    <w:name w:val="Style5"/>
    <w:basedOn w:val="Normal"/>
    <w:qFormat/>
    <w:pPr>
      <w:spacing w:lineRule="exact" w:line="193"/>
      <w:ind w:firstLine="360"/>
      <w:jc w:val="both"/>
    </w:pPr>
    <w:rPr/>
  </w:style>
  <w:style w:type="paragraph" w:styleId="Style61">
    <w:name w:val="Style6"/>
    <w:basedOn w:val="Normal"/>
    <w:qFormat/>
    <w:pPr>
      <w:spacing w:lineRule="exact" w:line="209"/>
      <w:ind w:hanging="1934"/>
    </w:pPr>
    <w:rPr/>
  </w:style>
  <w:style w:type="paragraph" w:styleId="Style71">
    <w:name w:val="Style7"/>
    <w:basedOn w:val="Normal"/>
    <w:qFormat/>
    <w:pPr>
      <w:spacing w:lineRule="exact" w:line="204"/>
      <w:ind w:firstLine="358"/>
      <w:jc w:val="both"/>
    </w:pPr>
    <w:rPr/>
  </w:style>
  <w:style w:type="paragraph" w:styleId="Style81">
    <w:name w:val="Style8"/>
    <w:basedOn w:val="Normal"/>
    <w:qFormat/>
    <w:pPr>
      <w:spacing w:lineRule="exact" w:line="192"/>
      <w:ind w:firstLine="101"/>
    </w:pPr>
    <w:rPr/>
  </w:style>
  <w:style w:type="paragraph" w:styleId="Style91">
    <w:name w:val="Style9"/>
    <w:basedOn w:val="Normal"/>
    <w:qFormat/>
    <w:pPr>
      <w:spacing w:lineRule="exact" w:line="208"/>
      <w:ind w:firstLine="720"/>
    </w:pPr>
    <w:rPr/>
  </w:style>
  <w:style w:type="paragraph" w:styleId="Style101">
    <w:name w:val="Style10"/>
    <w:basedOn w:val="Normal"/>
    <w:qFormat/>
    <w:pPr>
      <w:spacing w:lineRule="exact" w:line="211"/>
      <w:ind w:hanging="538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97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192"/>
      <w:jc w:val="center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92"/>
      <w:jc w:val="center"/>
    </w:pPr>
    <w:rPr/>
  </w:style>
  <w:style w:type="paragraph" w:styleId="Style20">
    <w:name w:val="Style20"/>
    <w:basedOn w:val="Normal"/>
    <w:qFormat/>
    <w:pPr>
      <w:spacing w:lineRule="exact" w:line="214"/>
    </w:pPr>
    <w:rPr/>
  </w:style>
  <w:style w:type="paragraph" w:styleId="Style211">
    <w:name w:val="Style21"/>
    <w:basedOn w:val="Normal"/>
    <w:qFormat/>
    <w:pPr>
      <w:spacing w:lineRule="exact" w:line="206"/>
      <w:ind w:hanging="394"/>
    </w:pPr>
    <w:rPr/>
  </w:style>
  <w:style w:type="paragraph" w:styleId="Style22">
    <w:name w:val="Style22"/>
    <w:basedOn w:val="Normal"/>
    <w:qFormat/>
    <w:pPr>
      <w:spacing w:lineRule="exact" w:line="139"/>
      <w:ind w:hanging="403"/>
    </w:pPr>
    <w:rPr/>
  </w:style>
  <w:style w:type="paragraph" w:styleId="Style23">
    <w:name w:val="Style23"/>
    <w:basedOn w:val="Normal"/>
    <w:qFormat/>
    <w:pPr>
      <w:spacing w:lineRule="exact" w:line="197"/>
      <w:ind w:firstLine="298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139"/>
      <w:ind w:hanging="82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97"/>
      <w:ind w:hanging="2477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144"/>
    </w:pPr>
    <w:rPr/>
  </w:style>
  <w:style w:type="paragraph" w:styleId="Style30">
    <w:name w:val="Style30"/>
    <w:basedOn w:val="Normal"/>
    <w:qFormat/>
    <w:pPr>
      <w:spacing w:lineRule="exact" w:line="187"/>
      <w:ind w:hanging="226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02"/>
      <w:ind w:hanging="1886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192"/>
      <w:ind w:firstLine="1147"/>
    </w:pPr>
    <w:rPr/>
  </w:style>
  <w:style w:type="paragraph" w:styleId="Style35">
    <w:name w:val="Style35"/>
    <w:basedOn w:val="Normal"/>
    <w:qFormat/>
    <w:pPr>
      <w:spacing w:lineRule="exact" w:line="192"/>
      <w:ind w:hanging="456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254"/>
      <w:ind w:firstLine="96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40"/>
      <w:jc w:val="both"/>
    </w:pPr>
    <w:rPr/>
  </w:style>
  <w:style w:type="paragraph" w:styleId="Style42">
    <w:name w:val="Style42"/>
    <w:basedOn w:val="Normal"/>
    <w:qFormat/>
    <w:pPr>
      <w:spacing w:lineRule="exact" w:line="269"/>
      <w:ind w:firstLine="341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2</Words>
  <Characters>5767</Characters>
  <CharactersWithSpaces>4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19:00Z</dcterms:created>
  <dc:creator/>
  <dc:description/>
  <dc:language>en-US</dc:language>
  <cp:lastModifiedBy/>
  <dcterms:modified xsi:type="dcterms:W3CDTF">2019-03-26T2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