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абораторная работа № 7</w:t>
      </w:r>
    </w:p>
    <w:p>
      <w:pPr>
        <w:pStyle w:val="Normal"/>
        <w:widowControl/>
        <w:autoSpaceDE w:val="true"/>
        <w:spacing w:lineRule="auto" w:line="276"/>
        <w:ind w:right="-2" w:firstLine="709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ма: Формирование ремонтно-маточного стада карпа. Расчет численности ремонтного и маточного стада</w:t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Цель работы:</w:t>
      </w:r>
      <w:r>
        <w:rPr>
          <w:sz w:val="24"/>
          <w:szCs w:val="24"/>
        </w:rPr>
        <w:t xml:space="preserve"> познакомиться с основными аспектами проведения бонитировки в карповом хозяйстве и научиться проводить расчеты по определению потребности рыбоводного предприятия в производителях и ремонтном молодняке разного возрас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для изуч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еменная работа невозможна без аккуратного ведения зоотех</w:t>
        <w:softHyphen/>
        <w:t>нического учета (инвентаризации) весной при облове зимоваль</w:t>
        <w:softHyphen/>
        <w:t>ных прудов. В процессе инвентаризации производителей и ремонт</w:t>
        <w:softHyphen/>
        <w:t>ного поголовья определяют пол, массу, состояние здоровья (по внешним признакам) рыб и количество особей в каждой возраст</w:t>
        <w:softHyphen/>
        <w:t>ной группе, а также выбраковывают травмированных, больных, с дефектами телосложения и отставших в росте рыб. Во время ин</w:t>
        <w:softHyphen/>
        <w:t>вентаризации проводят мечение рыб. Серийные метки ставят кар</w:t>
        <w:softHyphen/>
        <w:t>пам в возрасте двух полных лет. Индивидуальный номер присваи</w:t>
        <w:softHyphen/>
        <w:t>вают при переводе ремонта старшего возраста в стадо производи</w:t>
        <w:softHyphen/>
        <w:t>телей. Осенью при облове прудов и посадке производителей и ре</w:t>
        <w:softHyphen/>
        <w:t>монтного молодняка на зимовку устанавливают только массу рыб для определения прироста за вегетационн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онитировка, т. е. всестороннее обследование рыб с целью определения их продуктивных и племенных качеств, проводится трижды за все время использования рыб. Она позволяет при не</w:t>
        <w:softHyphen/>
        <w:t>обходимости внести соответствующие коррективы в план племенной работы. Первую бо</w:t>
        <w:softHyphen/>
        <w:t>нитировку проводят при переводе рыб из группы старшего ремонта в стадо производителей, вторую — после второго нереста и третью — после достижения самками 8—9-годовалого, а самцами 7—8-годовалого возраст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4053840" cy="212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6054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исунок 1 - Схема измерения карпа: L - общая длина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малая длина; С - длина головы; Н - высота тела; О - об</w:t>
        <w:softHyphen/>
        <w:t>хват тел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пов при бонитировке оценивают по следующим показате</w:t>
        <w:softHyphen/>
        <w:t>лям: происхождению (только при первой бонитировке); соответ</w:t>
        <w:softHyphen/>
        <w:t>ствию желаемому типу (породности); живой массе; экстерьеру; собственной продуктивности и качеству потомства с учетом поло</w:t>
        <w:softHyphen/>
        <w:t>вых и возрастных особенностей рыб. При бонитировке использу</w:t>
        <w:softHyphen/>
        <w:t>ют данные инвентар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(породная принадлежность) карпов устанавли</w:t>
        <w:softHyphen/>
        <w:t>вают по племенным документам и путем оценки соответствия по</w:t>
        <w:softHyphen/>
        <w:t>казателей телосложения признакам определенной породы или группы карп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му взвешиванию и измерению подлежат все производители, а из ремонтной группы берут среднюю пробу в ко</w:t>
        <w:softHyphen/>
        <w:t>личестве не менее 30 рыб. Определяют следующие показатели: массу тела с точностью до ±50 г; длину тела — от начала рыла до конца чешуйчатого покрова; наибольшую высоту в области спин</w:t>
        <w:softHyphen/>
        <w:t>ного плавника; наибольший обхват тела измеряют в том же месте, что и высоту тела (рис. 1). Для измерения рыб пользуются изме</w:t>
        <w:softHyphen/>
        <w:t>рительной доской, треугольником и мерной лентой (рис. 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24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унок 2 - Приспособление для измерения рыб: 1 - доска для измерения рыб; 2- треугольни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взвешивания и измерений рассчитывают показате</w:t>
        <w:softHyphen/>
        <w:t>ли экстерьера рыб: коэффициент упитанности (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), относитель</w:t>
        <w:softHyphen/>
        <w:t>ную высоту тел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Н), относительную толщину тела (Вг/1) и отно</w:t>
        <w:softHyphen/>
        <w:t>сительный обхват тела (О/1) (табл. 1). Коэффициент упитанности рассчитывают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у </w:t>
      </w:r>
      <w:r>
        <w:rPr>
          <w:sz w:val="24"/>
          <w:szCs w:val="24"/>
        </w:rPr>
        <w:t xml:space="preserve"> = 100 Р/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Р- масса тела рыбы, г;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длина тела рыбы, см. Остальные индексы рассчи</w:t>
        <w:softHyphen/>
        <w:t>тывают путем обычного деления соответствующих значений. Показатели Вг/1 и О/1 выражают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бонитировки, включая индексы телосложения, за</w:t>
        <w:softHyphen/>
        <w:t>носят в специальный журнал. Материалы индивидуального учета массы тела рыбы, расчетных экстерьерных показателей обрабаты</w:t>
        <w:softHyphen/>
        <w:t>вают статистически, что позволяет судить о среднем уровне хозяй</w:t>
        <w:softHyphen/>
        <w:t>ственных признаков и об их изменчивости. Анализ данных об из</w:t>
        <w:softHyphen/>
        <w:t>менчивости живой массы и индексов телосложения позволяет вы</w:t>
        <w:softHyphen/>
        <w:t>делить особей с крайними положительными значениями ряда признаков и использовать их для племенного вос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блица 1 -</w:t>
      </w:r>
      <w:r>
        <w:rPr/>
        <w:t xml:space="preserve"> Показатели экстерьера карпов разного происхожден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417"/>
        <w:gridCol w:w="1276"/>
        <w:gridCol w:w="1134"/>
        <w:gridCol w:w="1134"/>
        <w:gridCol w:w="1134"/>
      </w:tblGrid>
      <w:tr>
        <w:trPr>
          <w:trHeight w:val="30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с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ние значения признаков</w:t>
            </w:r>
          </w:p>
        </w:tc>
      </w:tr>
      <w:tr>
        <w:trPr>
          <w:trHeight w:val="36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г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у</w:t>
            </w:r>
          </w:p>
        </w:tc>
      </w:tr>
      <w:tr>
        <w:trPr>
          <w:trHeight w:val="51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аинские породы кар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ки Сам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,2-2,7 </w:t>
            </w:r>
          </w:p>
          <w:p>
            <w:pPr>
              <w:pStyle w:val="Normal"/>
              <w:jc w:val="center"/>
              <w:rPr/>
            </w:pPr>
            <w:r>
              <w:rPr/>
              <w:t>2,3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-90</w:t>
            </w:r>
          </w:p>
          <w:p>
            <w:pPr>
              <w:pStyle w:val="Normal"/>
              <w:jc w:val="center"/>
              <w:rPr/>
            </w:pPr>
            <w:r>
              <w:rPr/>
              <w:t>82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1-3,6</w:t>
            </w:r>
          </w:p>
          <w:p>
            <w:pPr>
              <w:pStyle w:val="Normal"/>
              <w:jc w:val="center"/>
              <w:rPr/>
            </w:pPr>
            <w:r>
              <w:rPr/>
              <w:t>3,0-3,5</w:t>
            </w:r>
          </w:p>
        </w:tc>
      </w:tr>
      <w:tr>
        <w:trPr>
          <w:trHeight w:val="56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2"/>
              <w:jc w:val="both"/>
              <w:rPr/>
            </w:pPr>
            <w:r>
              <w:rPr/>
              <w:t>Сарбоянская порода кар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ки Сам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,5-2,8 </w:t>
            </w:r>
          </w:p>
          <w:p>
            <w:pPr>
              <w:pStyle w:val="Normal"/>
              <w:jc w:val="center"/>
              <w:rPr/>
            </w:pPr>
            <w:r>
              <w:rPr/>
              <w:t>2,3-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-85</w:t>
            </w:r>
          </w:p>
          <w:p>
            <w:pPr>
              <w:pStyle w:val="Normal"/>
              <w:jc w:val="center"/>
              <w:rPr/>
            </w:pPr>
            <w:r>
              <w:rPr/>
              <w:t>7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8</w:t>
            </w:r>
          </w:p>
          <w:p>
            <w:pPr>
              <w:pStyle w:val="Normal"/>
              <w:jc w:val="center"/>
              <w:rPr/>
            </w:pPr>
            <w:r>
              <w:rPr/>
              <w:t>21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-3,0</w:t>
            </w:r>
          </w:p>
          <w:p>
            <w:pPr>
              <w:pStyle w:val="Normal"/>
              <w:jc w:val="center"/>
              <w:rPr/>
            </w:pPr>
            <w:r>
              <w:rPr/>
              <w:t>2,3-2,8</w:t>
            </w:r>
          </w:p>
        </w:tc>
      </w:tr>
      <w:tr>
        <w:trPr>
          <w:trHeight w:val="57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Царский ка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ки Сам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,8-3,0 </w:t>
            </w:r>
          </w:p>
          <w:p>
            <w:pPr>
              <w:pStyle w:val="Normal"/>
              <w:jc w:val="center"/>
              <w:rPr/>
            </w:pPr>
            <w:r>
              <w:rPr/>
              <w:t>3,0-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-90</w:t>
            </w:r>
          </w:p>
          <w:p>
            <w:pPr>
              <w:pStyle w:val="Normal"/>
              <w:jc w:val="center"/>
              <w:rPr/>
            </w:pPr>
            <w:r>
              <w:rPr/>
              <w:t>75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-3,1</w:t>
            </w:r>
          </w:p>
          <w:p>
            <w:pPr>
              <w:pStyle w:val="Normal"/>
              <w:jc w:val="center"/>
              <w:rPr/>
            </w:pPr>
            <w:r>
              <w:rPr/>
              <w:t>2,8-2,9</w:t>
            </w:r>
          </w:p>
        </w:tc>
      </w:tr>
      <w:tr>
        <w:trPr>
          <w:trHeight w:val="56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пшинский ка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ки Сам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-3,2</w:t>
            </w:r>
          </w:p>
          <w:p>
            <w:pPr>
              <w:pStyle w:val="Normal"/>
              <w:jc w:val="center"/>
              <w:rPr/>
            </w:pPr>
            <w:r>
              <w:rPr/>
              <w:t>2,5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-2,9</w:t>
            </w:r>
          </w:p>
          <w:p>
            <w:pPr>
              <w:pStyle w:val="Normal"/>
              <w:jc w:val="center"/>
              <w:rPr/>
            </w:pPr>
            <w:r>
              <w:rPr/>
              <w:t>2,5-2,7</w:t>
            </w:r>
          </w:p>
        </w:tc>
      </w:tr>
      <w:tr>
        <w:trPr>
          <w:trHeight w:val="51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ибридные группы с наличием наследственности амурского саз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8-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4-2,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производителей по телосложению проводится с учетом значимости каждого индекса. При этом необходимо принимать во внимание не только степень выраженности признаков, но и их взаимосвязь. Особь должна быть крепкой и хорошо развитой. Особое внимание при оценке производителей в преднерестовый период обращают на выраженность вторичных половых призна</w:t>
        <w:softHyphen/>
        <w:t>ков. К элитным и первоклассным самкам относят особей, которые наряду с хорошими экстерьерными данными имеют развитое, мягкое, широкое и круглое брюшко, нежную и гладкую поверх</w:t>
        <w:softHyphen/>
        <w:t>ность тела. У элитных самцов должен быть хорошо выражен брач</w:t>
        <w:softHyphen/>
        <w:t>ный наряд — шероховатая поверхность в области грудных плавни</w:t>
        <w:softHyphen/>
        <w:t>ков, головы и спины, упругое и эластичное брюшко, из которого при мягком нажатии может выделяться сперма консистенции сливок. При слабовыраженных вторичных половых признаках особям присваивают класс не выше второго или выбраковыв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у производителей по возрасту, телосложению, соответ</w:t>
        <w:softHyphen/>
        <w:t>ствию желательному типу проводят на основании комплексной шкалы, которую разрабатывают индивидуально для каждой поро</w:t>
        <w:softHyphen/>
        <w:t>ды и породной группы (табл. 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блица 2 -</w:t>
      </w:r>
      <w:r>
        <w:rPr/>
        <w:t xml:space="preserve"> Шкала оценки производителей сарбоянского карпа по комплексу признак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50"/>
        <w:gridCol w:w="431"/>
        <w:gridCol w:w="925"/>
        <w:gridCol w:w="770"/>
        <w:gridCol w:w="110"/>
        <w:gridCol w:w="925"/>
        <w:gridCol w:w="880"/>
        <w:gridCol w:w="70"/>
        <w:gridCol w:w="929"/>
        <w:gridCol w:w="1119"/>
        <w:gridCol w:w="70"/>
        <w:gridCol w:w="712"/>
        <w:gridCol w:w="687"/>
        <w:gridCol w:w="70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балло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балл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бал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-циент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,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цы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ц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к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ц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и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-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1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-5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Телосложе</w:t>
              <w:softHyphen/>
              <w:t>ние — ин</w:t>
              <w:softHyphen/>
              <w:t>дексы</w:t>
            </w:r>
          </w:p>
          <w:p>
            <w:pPr>
              <w:pStyle w:val="Normal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носительные: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ва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-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-8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-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77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итанности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/>
            </w:pPr>
            <w:r>
              <w:rPr>
                <w:sz w:val="18"/>
                <w:szCs w:val="18"/>
              </w:rPr>
              <w:t>3,6-3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-3,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-2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-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-2,7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-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оценка возраста и телос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9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сса, г, в возраст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/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бщее соответствие желательному типу</w:t>
            </w:r>
          </w:p>
        </w:tc>
      </w:tr>
      <w:tr>
        <w:trPr/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соответствие</w:t>
            </w:r>
          </w:p>
        </w:tc>
        <w:tc>
          <w:tcPr>
            <w:tcW w:w="3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стандарта по высоте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стандарта по массе</w:t>
            </w:r>
          </w:p>
        </w:tc>
      </w:tr>
      <w:tr>
        <w:trPr/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оценка соответствия желательному тип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мма балл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0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по комплексу признаков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алл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99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-89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79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ита-рекор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ит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мплексной шкале изменяют коэффициенты значения при</w:t>
        <w:softHyphen/>
        <w:t>знака, которые тем выше, чем важнее для племенной характерис</w:t>
        <w:softHyphen/>
        <w:t>тики производителя оцениваемый показатель. Суммированием баллов по каждому признаку определяют общий балл, на основа</w:t>
        <w:softHyphen/>
        <w:t>нии которого производителю присваивают соответствующий класс. Карпам утвержденных пород присваивают классы элита-ре</w:t>
        <w:softHyphen/>
        <w:t>корд и эли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проведения первой зимовки производителей оценивают по качеству потомства. Такую проверку можно проводить разными способами. Наиболее распространенным является сравнение потомств, полученных от разных пар или гнезд производителей. В этом случае оцениваются не отдельные производители, а их сочета</w:t>
        <w:softHyphen/>
        <w:t>ния, т. е. проводится отбор на общую комбинационную ценность. В рыбоводстве чаще используют упрощенные диаллельные скрещивания, т. е. одна самка (самец) спаривается с двумя представителями другого по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затруднением при проверке производителей по по</w:t>
        <w:softHyphen/>
        <w:t>томству является сложность содержания многочисленных потомств в одинаков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ть потомство можно по каждому продуктивному при</w:t>
        <w:softHyphen/>
        <w:t>знаку отдельно, но необходимо учитывать сильную зависимость темпа роста от плотности посадки, в связи с чем нужно особое внимание обращать на выравнивание количества рыб в разных ва</w:t>
        <w:softHyphen/>
        <w:t>риантах опыта. При выращивании в садках и бассейнах количе</w:t>
        <w:softHyphen/>
        <w:t>ство и качество корма должны быть одинаковыми во всех вариан</w:t>
        <w:softHyphen/>
        <w:t>тах опытов. При совместном выращивании рыб разных семейств необходимо следить за тем, чтобы масса их при посадке была рав</w:t>
        <w:softHyphen/>
        <w:t>на. Если это невозможно, надо определить поправочный коэффи</w:t>
        <w:softHyphen/>
        <w:t>циент и внести исправления в наблюдаемые приросты. Совмест</w:t>
        <w:softHyphen/>
        <w:t>ное выращивание сравниваемых групп потомков, наличие много</w:t>
        <w:softHyphen/>
        <w:t>кратной повторности опытов и внесение поправок на разницу в исходной массе в полученные цифры приростов позволяют дать объективную оценку производителей и выбрать лучших из них для воспроизводства. Суммарный класс производителя выводится на основании двух оценок и присужденных классов: класса по комп</w:t>
        <w:softHyphen/>
        <w:t>лексу признаков и класса по продуктивности и качеству потом</w:t>
        <w:softHyphen/>
        <w:t>ства, причем последний имеет определяющее значение. Для оцен</w:t>
        <w:softHyphen/>
        <w:t>ки самцов в период получения потомства используют также пока</w:t>
        <w:softHyphen/>
        <w:t>затели качества спермы, устанавливаемые по пятибалльной шка</w:t>
        <w:softHyphen/>
        <w:t>ле. Для воспроизводства используют самцов, у которых сперма оценена в 5 и 4 баллов. Оценку качества спермы заносят в журнал бонитировки производителей как дополнительный показатель. При племенной работе с форелью качество спермы определяют по показателю сперматокрита. Он характеризует концентрацию спермиев в эякуляте. Самцов, у которых величина сперматокрита менее 15 %, отбраковываю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ВНИИПРХ разработан эспресс-метод оценки самцов карпа, позволяющий прогнозировать их селекционную ценность с последующей оценкой выделенных лучших произво</w:t>
        <w:softHyphen/>
        <w:t>дителей по потомству. Самцов оценивали по разным признакам: массе тела и экстерьеру, репродуктивным показателям, тестирова</w:t>
        <w:softHyphen/>
        <w:t>нию личи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экстерьерных показателей учитывали коэффициент упитан</w:t>
        <w:softHyphen/>
        <w:t>ности, индекс высокоспинности, относительную толщину и об</w:t>
        <w:softHyphen/>
        <w:t>хват тела. Для обобщающей морфологической характеристики рассчитали комплексный показатель «морфологический индек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репродуктивных показателей у самцов определяли объем эякулята, время активного движения сперматозоидов, процент живых сперматозоидов, процент оплодотворения икры. Результа</w:t>
        <w:softHyphen/>
        <w:t>ты опытов показали, что ни один из исследованных показателей не может служить в качестве критерия для прогнозной оценки продуктивности потом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качества личинок, полученных от испытуемых самцов, определяли их устойчивость к ряду экстремальных факто</w:t>
        <w:softHyphen/>
        <w:t>ров. Наиболее подходящим для селекционной оценки самцов яв</w:t>
        <w:softHyphen/>
        <w:t>ляется тест на устойчивость к высокой температуре и активность п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надежности прогнозной оценки предложен интегральный показатель «селекционный индекс», объединяющий в себе комплекс исследованных признаков (Дементьев, 199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леменных хозяйствах на каждого производителя, участвую</w:t>
        <w:softHyphen/>
        <w:t>щего в воспроизводстве, заполняют карточку (табл. 3). Карточки удобны при обработк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бонитировке ремонтного поголовья учитывают класс ро</w:t>
        <w:softHyphen/>
        <w:t>дителей, причем предпочтение отдают качеству самок. Класс по массе определяют путем сравнения фактической массы с зональ</w:t>
        <w:softHyphen/>
        <w:t>ными стандартными показателями. Устанавливают суммарный класс ремонтного поголовья на основании сопоставления классов по происхождению и масс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леменной работе необходимы длительные наблюдения за отдельными особями, что невозможно без м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б метят следующими способами: подрезанием плавников, нанесением меток красителями, термальным клейм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езание плавников (грудных, брюшных, хвостового) — наиболее простой способ серийного мечения. Разновозрастные группы маркируют подрезанием одного из парных плавников. Для маркировки групп, различающихся по полу, применяют подреза</w:t>
        <w:softHyphen/>
        <w:t>ние хвостового плавника: самкам принято подрезать верхнюю, самцам — нижнюю лопасть. Плавники подрезают примерно на 3/4 длины лучей (рис. 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8750" cy="899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" w:after="0"/>
        <w:ind w:firstLine="709"/>
        <w:rPr/>
      </w:pPr>
      <w:r>
        <w:rPr/>
        <w:t>Рисунок 3 - Мечение рыб подрезанием</w:t>
      </w:r>
    </w:p>
    <w:p>
      <w:pPr>
        <w:pStyle w:val="Normal"/>
        <w:spacing w:before="36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ожную инъекцию растворов красителей используют как для группового, так и для индивидуального мечения рыб. Мечение проводят путем введения шприцем с иглой свежеприго</w:t>
        <w:softHyphen/>
        <w:t>товленных 4%-ных растворов активных красителей (марки X), используемых в текстиль</w:t>
        <w:softHyphen/>
        <w:t>ной промышленности. Рыбам, тело которых покрыто чешуей, раствор красителя вводят в чешуйные кармашки, разбросанным и голым карпам – подкожно (рис. 4).</w:t>
      </w:r>
    </w:p>
    <w:p>
      <w:pPr>
        <w:pStyle w:val="Normal"/>
        <w:spacing w:before="36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4235" cy="1115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исунок 4 - Схема индивидуального мечения рыб красител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ого мечения принята десятичная система обо</w:t>
        <w:softHyphen/>
        <w:t>значения меток, наносимых в области брюшка. Для этого использу</w:t>
        <w:softHyphen/>
        <w:t>ют растворы разного цвета. Цвет красителя соответствует опреде</w:t>
        <w:softHyphen/>
        <w:t>ленному разряду: синий — единицы, красный — десятки, оранже</w:t>
        <w:softHyphen/>
        <w:t>вый — сотни, а место введения — значению цифр (от 1 до 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анжевый краситель, введенный в область спины, использу</w:t>
        <w:softHyphen/>
        <w:t>ется в качестве возрастной метки. Каждой группе рыб присваива</w:t>
        <w:softHyphen/>
        <w:t>ют серийный номер (от 0 до 9), со</w:t>
        <w:softHyphen/>
        <w:t>ответствующий последней цифре года рождения этих рыб (рис. 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0625" cy="1188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исунок 5 - Схема серийного мечения при маркировании разновозраст</w:t>
        <w:softHyphen/>
        <w:t>ных групп рыбы. Вид рыбы сверху. Линией посередине изображен спинной плавник. Точками и цифрами при них обозначены места введения красителя и соответствующие значения</w:t>
      </w:r>
      <w:r>
        <w:rPr>
          <w:b/>
          <w:bCs/>
          <w:color w:val="000000"/>
          <w:spacing w:val="-10"/>
        </w:rPr>
        <w:t xml:space="preserve"> </w:t>
      </w:r>
      <w:r>
        <w:rPr/>
        <w:t>серийных номер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маркировании карпов по происхождению применяют раство</w:t>
        <w:softHyphen/>
        <w:t>ры красителей любого цвета, вводи</w:t>
        <w:softHyphen/>
        <w:t>мые около боковой ли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мечения ремонтного пого</w:t>
        <w:softHyphen/>
        <w:t>ловья и производителей используют также термальное клеймение и криоклеймение. В первом случае клеймо нагревают, во втором — охлаждают до низких температур с помощью жидкого азота или твердой угле</w:t>
        <w:softHyphen/>
        <w:t>кислоты (диоксида углерода). При термальном клеймении приме</w:t>
        <w:softHyphen/>
        <w:t>няют специальное приспособление, состоящее из разрезной дер</w:t>
        <w:softHyphen/>
        <w:t>жавки с отверстиями для закрепления матриц со штоком и руко</w:t>
        <w:softHyphen/>
        <w:t>ятки. Матрицы изготовляют из листовой стали и крепят к штокам сваркой (рис. 6). У ремонтной молоди выжигают только знак года рождения (последняя цифра) на левой стороне тела, на уров</w:t>
        <w:softHyphen/>
        <w:t>не анального отверстия. Производителей, впервые подвергающих</w:t>
        <w:softHyphen/>
        <w:t>ся бонитировке, метят индивидуальным номером на правой сто</w:t>
        <w:softHyphen/>
        <w:t>роне тела. При заводском способе воспроизводства это делают после нереста или взятия половых продук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94180" cy="1944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Рисунок 6 - Приспособление для термального мечения рыб: 1 — штоки; 2— отверстия для закрепления матриц; 3 — винты; 4 — рукоятка; 5 — державка; 6— матри</w:t>
        <w:softHyphen/>
        <w:t>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мечении ремонтного молодняка, производителей и пле</w:t>
        <w:softHyphen/>
        <w:t>менного материала, чтобы избежать травматизации рыб, следует соблюдать меры предосторож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е способы мечения используют в основном при ра</w:t>
        <w:softHyphen/>
        <w:t>боте с карпом. Мечение других видов рыб требует иных подходов. Например, при мягкой чешуе и пигментации кожи у форели необ</w:t>
        <w:softHyphen/>
        <w:t>ходимо, чтобы раствор красителя вводили шприцем в верхний слой собственно кожи, лежащей непосредственно под эпидерми</w:t>
        <w:softHyphen/>
        <w:t>сом. Метки локализуют по шести позициям, которым соответ</w:t>
        <w:softHyphen/>
        <w:t>ствуют парные грудные и брюшные плавники и две стороны анального плав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ечения форели используют два наиболее стойких и легко-различимых красителя: ярко-красный и активный оранжевы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зучите методику оценки качества производителей карп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зучите формы отчетности, необходимые к заполнению при проведении бонитиро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Изучите сроки проведения бонитировки и общую организацию работ при проведении бонитировки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20" w:right="720" w:gutter="0" w:header="113" w:top="720" w:footer="17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/>
      </w:pPr>
      <w:r>
        <w:rPr>
          <w:sz w:val="24"/>
          <w:szCs w:val="24"/>
          <w:u w:val="single"/>
        </w:rPr>
        <w:t xml:space="preserve">Пример выполнения расчета по определению численности ремонтно-маточного стада рыбоводного прудового хозяйства: </w:t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ная количество икры, заложенной на инкубацию и нормативы соотношения количества самцов и самок при заводском способе воспроизводства рыб (из предыдущей лабораторной работы), рассчитываем необходимое число производителей для получения нужного количества половых продуктов:</w:t>
      </w:r>
    </w:p>
    <w:p>
      <w:pPr>
        <w:pStyle w:val="Normal"/>
        <w:widowControl/>
        <w:autoSpaceDE w:val="true"/>
        <w:ind w:right="-2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ичество зрелых самок с учетом 100% резерва, шт.:</w:t>
      </w:r>
    </w:p>
    <w:p>
      <w:pPr>
        <w:pStyle w:val="Normal"/>
        <w:widowControl/>
        <w:tabs>
          <w:tab w:val="clear" w:pos="720"/>
          <w:tab w:val="left" w:pos="3969" w:leader="none"/>
          <w:tab w:val="left" w:pos="4253" w:leader="none"/>
          <w:tab w:val="left" w:pos="4395" w:leader="none"/>
        </w:tabs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п                                            - (4844,1 тыс. : 400 тыс.) х 2 = 24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лый толстолобик                   - (1036,0 тыс. : 500 тыс.) х 2 = 4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стрый толстолобик               - (828,5 тыс. : 500 тыс.) х 2 = 4</w:t>
      </w:r>
    </w:p>
    <w:p>
      <w:pPr>
        <w:pStyle w:val="Normal"/>
        <w:widowControl/>
        <w:autoSpaceDE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лый амур                                - (230,6 тыс. : 500 тыс.) х 2 = 1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ичество зрелых самцов с учетом 100% резерва, шт.:</w:t>
      </w:r>
    </w:p>
    <w:p>
      <w:pPr>
        <w:pStyle w:val="Normal"/>
        <w:widowControl/>
        <w:tabs>
          <w:tab w:val="clear" w:pos="720"/>
          <w:tab w:val="left" w:pos="4253" w:leader="none"/>
          <w:tab w:val="left" w:pos="439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п                                            - (24 х 0,6) = 15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лый толстолобик                   - (4 х 0,5) = 2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стрый толстолобик               - (4 х 0,5) = 2</w:t>
      </w:r>
    </w:p>
    <w:p>
      <w:pPr>
        <w:pStyle w:val="Normal"/>
        <w:widowControl/>
        <w:tabs>
          <w:tab w:val="clear" w:pos="720"/>
          <w:tab w:val="left" w:pos="4253" w:leader="none"/>
          <w:tab w:val="left" w:pos="439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лый амур                                - (1 х 0,5) = 1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ичество ежегодно заменяемых производителей (25%), шт.: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 xml:space="preserve">Карп  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мки:  24 шт. — 100 %, х — 25 %,    х = 6 шт.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мцы:  15 шт. — 100 %,  х — 25%,  х = 4 шт.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Белый толстолобик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мки: 4 шт. — 100 %, х — 25 %,       х = 1 шт.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мцы: 2 шт. — 100 %, х — 25 %,   х = 1 шт.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естрый толстолобик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амки: 4 шт. — 100 %, х — 25 %,  х = 1 шт.                                  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амцы: 2 шт. — 100 %, х — 25 %,    х = 1 шт.                      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Белый амур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амки:    1 шт. — 100 %, х — 25 %,   х = 1 шт.                                       </w:t>
      </w:r>
    </w:p>
    <w:p>
      <w:pPr>
        <w:pStyle w:val="Normal"/>
        <w:ind w:firstLine="709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амцы: 1 шт. — 100 %, х — 25 %,  х= 1 шт.</w:t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Для ежегодной замены производителей необходимо: карпа самок — 6 шт., самцов — 4 шт.; белого толстолобика самок  — 1 шт., самцов — 1 шт.; пестрого толстолобика самок — 1 шт., самцов  — 1 шт.; белого амура самок — 1 шт., самцов — 1 шт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личество ремонтной молоди, шт.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маточных стад принят следующий отбор (от общего количества)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Молодые самки при переводе в стадо производителей         - 50%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Молодые самцы                                                                          - 50%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Двухлетки                                                                                    - 50%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Годовики                                                                                      - 50%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Между 2 и 3 отбором – ежегодный корректирующий отбор  - 95%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Используя эти данные, рассчитываем количество ремонтной группы по возрасту (таблица 3).</w:t>
      </w:r>
    </w:p>
    <w:p>
      <w:pPr>
        <w:pStyle w:val="Normal"/>
        <w:widowControl/>
        <w:autoSpaceDE w:val="tru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13" w:hanging="0"/>
        <w:jc w:val="both"/>
        <w:rPr/>
      </w:pPr>
      <w:r>
        <w:rPr>
          <w:sz w:val="24"/>
          <w:szCs w:val="24"/>
        </w:rPr>
        <w:t>Таблица 3</w:t>
      </w:r>
      <w:r>
        <w:rPr/>
        <w:t xml:space="preserve"> – Численность ремонтного стад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391"/>
        <w:gridCol w:w="19"/>
        <w:gridCol w:w="2126"/>
      </w:tblGrid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Кар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ц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 и самцы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Сего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Личин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Белый и пестрый</w:t>
            </w:r>
          </w:p>
          <w:p>
            <w:pPr>
              <w:pStyle w:val="Normal"/>
              <w:widowControl/>
              <w:autoSpaceDE w:val="true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толстолоб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ц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 и самцы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Шести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Шести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Пяти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Пяти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Сего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Личин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лый аму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ки и самцы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Шести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Шести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Пяти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Пяти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Четы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Тре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Двух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Годов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Сеголет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both"/>
              <w:rPr/>
            </w:pPr>
            <w:r>
              <w:rPr/>
              <w:t xml:space="preserve">Личин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13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Определяем площади прудов, необходимых хозяйству для круглогодичного содержания ремонтно-маточного стада и проведения естественного нереста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ная количество рыб всех возрастных групп, мы можем определить площади прудов рыбоводного хозяйства. При расчетах используются данные Приложения о плотностях посадки рыб в пруды различных категор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счет площади преднерестовых прудов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Самки и самцы карпа и растительноядных рыб содержаться раздельно.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 xml:space="preserve">Находим площадь прудов для самок карпа: 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24 шт. / 300 шт./га = 0,08 га;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Находим площадь прудов для самцов карпа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15 шт. / 500 шт./га = 0,03 га;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 xml:space="preserve">Находим площадь прудов для самок р/я рыб: 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9 шт. / 1000 шт./га = 0,01 га;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Находим площадь прудов для самцов  р/я рыб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5 шт. / 1000 шт./га = 0,01 га;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>Общая площадь преднерестовых прудов равна 0, 13 га.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  <w:t xml:space="preserve">Нужно 4 преднерестовых пруда площадью по 0,04 г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kern w:val="2"/>
          <w:sz w:val="24"/>
          <w:szCs w:val="24"/>
          <w:lang w:eastAsia="en-US"/>
        </w:rPr>
      </w:pPr>
      <w:r>
        <w:rPr>
          <w:rFonts w:eastAsia="Calibri"/>
          <w:i/>
          <w:kern w:val="2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счет  площади зимовальных прудов для производителей и ремонтных групп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Площади зимовальных прудов для производителей и ремонта карпа определяются из расчета посадки 10 т рыбы на га. Сначала находим вес производителей и ремонтной группы карпа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Общая масса производителей: (24 шт.+15 шт.) х 5 кг = 195 кг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 xml:space="preserve">Общая масса ремонтной группы карпа: 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(196 шт. х 0,08 кг)  +  (49 шт.  х 1,08 кг) + (44 шт. х 2,38 кг) + (12 шт. х 3,58 кг) + (6 шт. х 4,78 кг) = 252 кг;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Площадь прудов для ремонтно-маточного стада карпа:   (195 кг +252 кг) / 10000 кг/ га = 0,04 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ходим площадь прудов для производителей и ремонтной группы </w:t>
      </w:r>
      <w:r>
        <w:rPr>
          <w:rFonts w:eastAsia="Arial Unicode MS"/>
          <w:sz w:val="24"/>
          <w:szCs w:val="24"/>
          <w:lang w:eastAsia="en-US"/>
        </w:rPr>
        <w:t>растительноядных рыб: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для производителей: (6 шт. +6 шт. + 2 шт.) / 1000 шт./га = 0,01 га,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 xml:space="preserve">для ремонтного стада: 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 xml:space="preserve">Общий вес ремонтного стада белого амура и толстолобиков: </w:t>
      </w:r>
    </w:p>
    <w:p>
      <w:pPr>
        <w:pStyle w:val="Normal"/>
        <w:widowControl/>
        <w:autoSpaceDE w:val="true"/>
        <w:ind w:firstLine="709"/>
        <w:jc w:val="both"/>
        <w:rPr>
          <w:rFonts w:eastAsia="Arial Unicode MS"/>
          <w:sz w:val="24"/>
          <w:szCs w:val="24"/>
          <w:lang w:eastAsia="en-US"/>
        </w:rPr>
      </w:pPr>
      <w:r>
        <w:rPr>
          <w:rFonts w:eastAsia="Arial Unicode MS"/>
          <w:sz w:val="24"/>
          <w:szCs w:val="24"/>
          <w:lang w:eastAsia="en-US"/>
        </w:rPr>
        <w:t>(24 шт. + 12 шт.) х 0,08 кг + (12 шт. + 6 шт.) х 1,35 кг + (4 шт.+5 шт.)  х 3,0 кг + (6 шт. + 4 шт.) х 5,0 кг  + (5 шт.+3 шт.) х 7,0 кг +  (2 шт.+1 шт.)  х  9,0 кг = 187,18 кг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лощадь зимовальных прудов для ремонтного стада растительноядных рыб:  </w:t>
      </w:r>
      <w:r>
        <w:rPr>
          <w:rFonts w:eastAsia="Calibri"/>
          <w:color w:val="000000"/>
          <w:sz w:val="24"/>
          <w:szCs w:val="24"/>
          <w:lang w:eastAsia="en-US"/>
        </w:rPr>
        <w:t>(187,18 кг / 10000 кг/га) = 0,02 г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ая площадь зимовальных прудов  для карпа равна 0,04 га, для растительноядных рыб равна  0,03 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Расчет  площади летне-маточных прудов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летних прудах самцы и самки содержаться раздельно, причем возможна поликультура карпа и растительноядных рыб. Площадь летних прудов для производителей определяем по карпу как доминирующему виду: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точное стадо карпа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амки                        Самцы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тность посадки, шт./га                        200                             300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ыб, шт.                                  24                               15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ощадь летних маточных прудов, га    0,12                             0,05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равна    0,17 га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амцов и самок должно быть построено не менее, чем по 2 пруда, следовательно, площадь каждого пруда будет равна  0,03-0,06 га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площади летне-ремонтных прудов:</w:t>
      </w:r>
    </w:p>
    <w:p>
      <w:pPr>
        <w:pStyle w:val="Normal"/>
        <w:widowControl/>
        <w:autoSpaceDE w:val="true"/>
        <w:ind w:right="9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етних прудах все возрастные группы ремонтной молоди содержаться раздельно, причем возможна поликультура карпа и  растительноядных рыб. Площадь летних прудов для ремонтной молоди определяем по карпу, как доминирующему виду, с учетом плотности посадки рыб для 5 рыбоводной зоны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Ремонтная молодь карп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лотность                Общее              Площадь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садки,              количество,         летнего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шт./га                      шт.                 пруда, га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дрощенные личинки      30000                   490                       0,02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одовики                              1400                      98                        0,07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вухгодовики                        600                      44                        0,07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рехгодовики                          400                       16                        0,04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Четырехгодовики                      50                       10                        0,2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ятигодовики                            50                         8                        0,1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летних прудов для ремонтной молоди карпа и растительноядных рыб  0,56  га.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площади нерестовых пруд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нереста карпа в прудах на одно нерестовое гнездо отводится 0,05 га. В одном пруду оптимально размещать по два гнезда. Исходя из количества самок, участвующих в нересте, рассчитывается площадь нерестовых пруд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 х 0,05 = 1,2 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предусматривается резерв нерестовых площадей в 30 %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2 + (1,2 х 0,3) = 1,56 га;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Используя данные, полученные при выполнении расчетов лабораторной № 6, определите численность маточного и ремонтного стада, необходимого для выращивания заданного количества товарной рыб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ние: Заполните карту производителя для карпа сарбоянской породы (табл.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113" w:top="720" w:footer="170" w:bottom="720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4 - Карточка оценки производителя карпа</w:t>
      </w:r>
    </w:p>
    <w:p>
      <w:pPr>
        <w:pStyle w:val="Normal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12865" cy="4177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самоконтро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то такое племенной учет и бонитировка рыб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 метят племенных рыб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Что такое племенной подбор, каковы его биотехнические основы и роль в племенной работе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акие вы знаете характеристики, которые используются при определении породы карпа, форели, растительноядных рыб?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ть характеристику украинских пород карп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Для чего существует районирова</w:t>
        <w:softHyphen/>
        <w:t xml:space="preserve">ние пород карпа? </w:t>
      </w:r>
    </w:p>
    <w:p>
      <w:pPr>
        <w:pStyle w:val="Normal"/>
        <w:spacing w:before="36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720" w:top="144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2. Шкала оценки производителей сарбоянского карпа по комплексу признаков</w:t>
      </w:r>
    </w:p>
    <w:p>
      <w:pPr>
        <w:pStyle w:val="Normal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50"/>
        <w:gridCol w:w="431"/>
        <w:gridCol w:w="925"/>
        <w:gridCol w:w="770"/>
        <w:gridCol w:w="110"/>
        <w:gridCol w:w="925"/>
        <w:gridCol w:w="880"/>
        <w:gridCol w:w="70"/>
        <w:gridCol w:w="929"/>
        <w:gridCol w:w="1119"/>
        <w:gridCol w:w="70"/>
        <w:gridCol w:w="712"/>
        <w:gridCol w:w="687"/>
        <w:gridCol w:w="70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-циент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к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к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ц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ли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-1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-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-5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Телосложе</w:t>
              <w:softHyphen/>
              <w:t>ние — ин</w:t>
              <w:softHyphen/>
              <w:t>дексы</w:t>
            </w:r>
          </w:p>
          <w:p>
            <w:pPr>
              <w:pStyle w:val="Normal"/>
              <w:ind w:hanging="4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тносительные:  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7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77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итанности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-3,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-3,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-2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-2,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2,7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-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 возраста и телос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асса, г, в возрасте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щее соответствие желательному типу</w:t>
            </w:r>
          </w:p>
        </w:tc>
      </w:tr>
      <w:tr>
        <w:trPr/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соответствие</w:t>
            </w:r>
          </w:p>
        </w:tc>
        <w:tc>
          <w:tcPr>
            <w:tcW w:w="3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стандарта по высоте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стандарта по массе</w:t>
            </w:r>
          </w:p>
        </w:tc>
      </w:tr>
      <w:tr>
        <w:trPr/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оценка соответствия желательному типу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 баллов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комплексу признаков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99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9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9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7"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а-рекорд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54" w:righ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8:38:00Z</dcterms:created>
  <dc:creator>Sergey</dc:creator>
  <dc:description/>
  <cp:keywords/>
  <dc:language>en-US</dc:language>
  <cp:lastModifiedBy>Home</cp:lastModifiedBy>
  <cp:lastPrinted>2008-09-12T11:10:00Z</cp:lastPrinted>
  <dcterms:modified xsi:type="dcterms:W3CDTF">2019-02-18T14:08:00Z</dcterms:modified>
  <cp:revision>32</cp:revision>
  <dc:subject/>
  <dc:title/>
</cp:coreProperties>
</file>