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 4-1</w:t>
      </w:r>
    </w:p>
    <w:p>
      <w:pPr>
        <w:pStyle w:val="Style17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елиоративные мероприятия в товарном рыбоводстве»</w:t>
      </w:r>
    </w:p>
    <w:p>
      <w:pPr>
        <w:pStyle w:val="Style17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  <w:sz w:val="24"/>
          <w:szCs w:val="24"/>
          <w:u w:val="single"/>
        </w:rPr>
        <w:t>Цель работ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Изучить основные методы интенсификации, приме</w:t>
        <w:softHyphen/>
        <w:t>няемые в товарном рыбоводстве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>Задание:</w:t>
      </w:r>
      <w:r>
        <w:rPr>
          <w:sz w:val="24"/>
          <w:szCs w:val="24"/>
        </w:rPr>
        <w:t xml:space="preserve"> 1. Дать характеристику мелиоративным мероприятиям, ис</w:t>
        <w:softHyphen/>
        <w:t>пользуемым в товарном рыбоводстве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4"/>
          <w:szCs w:val="24"/>
        </w:rPr>
        <w:t>2. Записать в рабочую тетрадь основные параметры воды и рыбоводных водоемов, на поддержание которых направлены мелиоративные мероприятия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сы естественной пищи в водоемах зависят во многом от качества воды и почвы, климатических условий и ряда других факторов. Поэтому выход рыбы при выращивании на естественной кормовой базе весьма огра</w:t>
        <w:softHyphen/>
        <w:t>ничен. Для повышения эффективности прудового рыбоводства применяют различные приемы, направленные на увеличение кормовой базы прудов пу</w:t>
        <w:softHyphen/>
        <w:t>тем их мелиорации, удобрения и кормления рыбы.</w:t>
      </w:r>
    </w:p>
    <w:p>
      <w:pPr>
        <w:pStyle w:val="Style17"/>
        <w:spacing w:lineRule="auto" w:line="276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лиорация прудов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эксплуатации прудов в них образуется иловый слой, проис</w:t>
        <w:softHyphen/>
        <w:t>ходит заболачивание, интенсивно развиваются высшие водные растения, что приводит к ухудшению гидрохимического режима и санитарного со</w:t>
        <w:softHyphen/>
        <w:t>стояния пруда. В результате уменьшается естественная рыбопродуктив</w:t>
        <w:softHyphen/>
        <w:t>ность прудов, ухудшаются рост и развитие рыб, создаются условия для воз</w:t>
        <w:softHyphen/>
        <w:t>никновения и развития массовых заболеваний. Мелиорация прудов пред</w:t>
        <w:softHyphen/>
        <w:t>ставляет комплекс технических и организационно-хозяйственных меро</w:t>
        <w:softHyphen/>
        <w:t>приятий, направленных на коренное улучшение условий обитания рыб в прудах с целью повышения их рыбопродуктивност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>Борьба с излишней водной растительностью.</w:t>
      </w:r>
      <w:r>
        <w:rPr>
          <w:sz w:val="24"/>
          <w:szCs w:val="24"/>
        </w:rPr>
        <w:t xml:space="preserve"> Появление надводной растительности, которая со временем занимает все большую площадь и превращает пруд в болото, способствует увеличению илового слоя и приво</w:t>
        <w:softHyphen/>
        <w:t>дит к закисанию почвы. Недостаток света и тепла, поглощение раститель</w:t>
        <w:softHyphen/>
        <w:t>ностью питательных веществ приводят к уменьшению биомассы кормовых организмов. Летом надводную жесткую растительность систематически выкашивают до созревания семян. Занятая водной растительностью пло</w:t>
        <w:softHyphen/>
        <w:t>щадь не должна превышать 20-25% зеркала пруда. Периодически проводят</w:t>
        <w:softHyphen/>
        <w:t>ся вспашка ложа и посев сельскохозяйственных однолетних культур, яв</w:t>
        <w:softHyphen/>
        <w:t>ляющихся конкурентами жесткой водной растительности. В нагульных прудах часто используют биологический метод борьбы с высшей водной растительностью с использованием белого амура, годовиков которого са</w:t>
        <w:softHyphen/>
        <w:t>жают в пруды из расчета 150-500 шт./га (в зависимости от рыбоводной зо</w:t>
        <w:softHyphen/>
        <w:t>ны). В выростных и нагульных прудах используют механический способ борьбы с зарастанием (косы, комышекосилки). Скошенную водную растительность удаляют из пруда, сушат, сжигают и золой удобряют ложе пру</w:t>
        <w:softHyphen/>
        <w:t>дов. Для истребления водной растительности в прудах разводят нутрий, он</w:t>
        <w:softHyphen/>
        <w:t>датр, уток, гусей. Одна утка за день поедает до одного килограмма расти</w:t>
        <w:softHyphen/>
        <w:t>тельности. Мягкую подводную растительность и сине-зеленные водоросли удаляют в период наиболее интенсивного развития. Для этого применяют грабли, скребки, сачки. При бурном развитии сине-зеленных водорослей и опасности возникновения замора их уничтожают химическим путем (чаще всего используют сернокислую медь) или подсаживают белого толстолоби</w:t>
        <w:softHyphen/>
        <w:t>ка, который питается фитопланктоном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>Мероприятия по борьбе с сорной, хищной рыбой и вредителями рыб.</w:t>
      </w:r>
      <w:r>
        <w:rPr>
          <w:sz w:val="24"/>
          <w:szCs w:val="24"/>
        </w:rPr>
        <w:t xml:space="preserve"> Сорная и хищная рыба попадает в пруды при заполнении их водой. Такие виды сорных рыб как пескарь, верховка, ерш, карась являются конкурента</w:t>
        <w:softHyphen/>
        <w:t>ми в питании карпа, переносчиками возбудителей заболеваний. Хищные рыбы - судак, окунь, щука, ерш уничтожают молодь рыб. Они также могут быть окончательными и промежуточными хозяевами многих инвазионных заболеваний. Для предотвращения попадания сорных и хищных рыб, врагов и вредителей рыб на водоподаче устанавливают решетки - рыбосороуловители, ящики-фильтры, гравийно-песчаные фильтры. Сорную рыбу в на</w:t>
        <w:softHyphen/>
        <w:t>гульных прудах уничтожают, подсаживая крупных хищников (сом, щука, судак). В бочагах - ямах, пониженных неспускных участках прудов - ос</w:t>
        <w:softHyphen/>
        <w:t>тавшуюся в них сорную рыбу уничтожают хлорной известью в концентра</w:t>
        <w:softHyphen/>
        <w:t>ции 0,5-1,0 мг/л. Борьба со щитнями и лептостериями в мальковых и нерес</w:t>
        <w:softHyphen/>
        <w:t>товых прудах осуществляется путем известковани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>Мероприятия по улучшению качества воды.</w:t>
      </w:r>
      <w:r>
        <w:rPr>
          <w:sz w:val="24"/>
          <w:szCs w:val="24"/>
        </w:rPr>
        <w:t xml:space="preserve"> При содержании кислорода в воде прудов меньше 2 мг/л многие виды рыб начинают задыхаться, пере</w:t>
        <w:softHyphen/>
        <w:t>стают питаться, могут возникнуть заморы. Заморные явления часто наблю</w:t>
        <w:softHyphen/>
        <w:t>даются в жаркое время года в прудах с высокой плотностью посадки рыбы, при кормлении ее искусственными кормами. Усиление окислительных про</w:t>
        <w:softHyphen/>
        <w:t>цессов ведет к резкому снижению содержания кислорода, появлению серо</w:t>
        <w:softHyphen/>
        <w:t>водорода, аммиака. Наиболее простой способ прогнозирования предзаморных ситуаций - наблюдение за суточным ходом содержания кислорода в воде прудов (особенно в предутренние часы). При опасности возникнове</w:t>
        <w:softHyphen/>
        <w:t>ния замора нужно аэрировать воду любыми доступными способами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4"/>
          <w:szCs w:val="24"/>
          <w:u w:val="single"/>
        </w:rPr>
        <w:t>биологически</w:t>
      </w:r>
      <w:r>
        <w:rPr>
          <w:sz w:val="24"/>
          <w:szCs w:val="24"/>
        </w:rPr>
        <w:t>м - с помощью внесения удобрений, стимулируя разви</w:t>
        <w:softHyphen/>
        <w:t>тие фитопланктона (синтезирующего кислород) и организмов зоопланктона и бентоса, участвующих в процессах самоочищения водоема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4"/>
          <w:szCs w:val="24"/>
          <w:u w:val="single"/>
        </w:rPr>
        <w:t xml:space="preserve">химическим </w:t>
      </w:r>
      <w:r>
        <w:rPr>
          <w:sz w:val="24"/>
          <w:szCs w:val="24"/>
        </w:rPr>
        <w:t>- внося в воду негашеную известь, перманганат калия, надсернокислый аммоний, при взаимодействии которых с растворенными и взвешенными в воде веществами выделяется кислород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4"/>
          <w:szCs w:val="24"/>
          <w:u w:val="single"/>
        </w:rPr>
        <w:t xml:space="preserve">механическим </w:t>
      </w:r>
      <w:r>
        <w:rPr>
          <w:sz w:val="24"/>
          <w:szCs w:val="24"/>
        </w:rPr>
        <w:t>- используя разбрызгивание воды с помощью верту</w:t>
        <w:softHyphen/>
        <w:t>шек,  столиков-аэраторов,  барабанов, дождевальных установок,  вращающихся распылителей. Для аэрации летних прудов используют аэрационную установку, создающую поверхностный сток воды (аэраторы «Ерш» и «Винт»). Зимой аэрацию осуществляют также с помощью аэрационных ус</w:t>
        <w:softHyphen/>
        <w:t>тановок и компрессоров, устанавливаемых на водоподаче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важнейших показателей, определяющих качество воды, явля</w:t>
        <w:softHyphen/>
        <w:t>ется водородный показатель. Нормальное протекание жизненных процессов у большинства водных организмов происходит при нейтральной или сла</w:t>
        <w:softHyphen/>
        <w:t>бощелочной реакции среды. Снижение рН в кислую сторону может проис</w:t>
        <w:softHyphen/>
        <w:t>ходить в прудах от кислотных дождей, а также в период массового таяния снега. При цветении воды выделяется аммонийный азот, который поднима</w:t>
        <w:softHyphen/>
        <w:t>ет рН среды до 10 ед. При повышении кислотности воды рекомендуется вносить в нее известь. Известкование прудов проводят также с целью борь</w:t>
        <w:softHyphen/>
        <w:t>бы с заилением, для профилактики заболеваний, устранения дефицита кальция. Для внесения извести в водоемы используют специальные техни</w:t>
        <w:softHyphen/>
        <w:t>ческие устройства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>Борьба с заилением.</w:t>
      </w:r>
      <w:r>
        <w:rPr>
          <w:sz w:val="24"/>
          <w:szCs w:val="24"/>
        </w:rPr>
        <w:t xml:space="preserve"> Вода, поступающая в водоемы с водосборной площади, приносит значительное количество взвесей, что вызывает повы</w:t>
        <w:softHyphen/>
        <w:t>шенную мутность и ухудшает условия обитания рыб. В результате осажде</w:t>
        <w:softHyphen/>
        <w:t>ния этой мути, а также продуктов жизнедеятельности водных организмов и разложения водной растительности в прудах происходит накопление ила. Толщина ила в прудах ежегодно увеличивается на 5-6 мм. При слое 10-20 см ил полезен, так как быстро разлагается на минеральные компоненты. При дальнейшем увеличении заиления происходит закисание почв, образу</w:t>
        <w:softHyphen/>
        <w:t>ется сероводород, замедляются процессы минерализации. В следствие этого ухудшаются условия развития кормовой базы и резко снижается рыбопро</w:t>
        <w:softHyphen/>
        <w:t>дуктивность прудов. Для снижения попадания в пруды загрязненной воды и предупреждения образования большого слоя ила в прудах на водозаборных сооружениях оборудуют фильтры для очистки воды от взвесей, на берегах прудов проводят посев трав, посадку деревьев и боронование почвы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>Летование прудов</w:t>
      </w:r>
      <w:r>
        <w:rPr>
          <w:sz w:val="24"/>
          <w:szCs w:val="24"/>
        </w:rPr>
        <w:t>. Производственные процессы в прудовых хозяйствах построены так, что все категории прудов часть времени в году стоят осу</w:t>
        <w:softHyphen/>
        <w:t>шенными. В этот период в них проводят текущие мелиоративные работы (восстановление водосборной и осушительной сети, удаление пней, кустар</w:t>
        <w:softHyphen/>
        <w:t>ников, выравнивание ложа пруда, засыпку бочагов, ям, дезинфекцию ложа хлорной или негашеной известью). Необходимо также через каждые 5-6 лет выводить летние пруды на летование, т.е. не эксплуатировать по назначе</w:t>
        <w:softHyphen/>
        <w:t>нию 1-2 года. За это время убираются излишки ила, сеют кукурузу, бобы, капусту, морковь, свеклу, горох, огурцы, которые за счет гумуса дают хо</w:t>
        <w:softHyphen/>
        <w:t>роший урожай, а также способствуют разложению и усвоению органики, разрыхлению и раскисанию почвы и обогащают ее азотом. Установлено, что летование прудов может дать в следующий после летования год увеличение их рыбопродуктивности в 2 и более раза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i/>
          <w:sz w:val="24"/>
          <w:szCs w:val="24"/>
        </w:rPr>
        <w:t>Интродукция в пруды кормовых организмов</w:t>
      </w:r>
      <w:r>
        <w:rPr>
          <w:sz w:val="24"/>
          <w:szCs w:val="24"/>
        </w:rPr>
        <w:t xml:space="preserve"> - один из путей увеличе</w:t>
        <w:softHyphen/>
        <w:t>ния естественных кормовых ресурсов и повышения продуктивности пру</w:t>
        <w:softHyphen/>
        <w:t>дов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ого объекта интродукции в мальковые и выростные пруды используется дафния магна. Сначала нужно получить чистую куль</w:t>
        <w:softHyphen/>
        <w:t>туру дафнии в прудах-питомниках, садках или бассейнах. Зарядку чистой культуры вносят в выростные пруды за 4-5 сут. до посадки в них личинок рыб. Одновременно вносят корм: кормовые дрожжи, навоз или другую ор</w:t>
        <w:softHyphen/>
        <w:t>ганику. Получившие преимущество перед коренными обитателями биоце</w:t>
        <w:softHyphen/>
        <w:t>ноза дафнии быстро развиваются и заселяют водную толщу, подавляя раз</w:t>
        <w:softHyphen/>
        <w:t>витие других менее продуктивных беспозвоночных. Максимальной числен</w:t>
        <w:softHyphen/>
        <w:t>ности и биомассы дафния достигает через 3-4 недели после внесения куль</w:t>
        <w:softHyphen/>
        <w:t>туры в пруды. Рыбопродуктивность прудов при интродукции дафнии по</w:t>
        <w:softHyphen/>
        <w:t>вышается в среднем на 200-230 кг/га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перспективных объектов для интродукции в интенсивно экс</w:t>
        <w:softHyphen/>
        <w:t>плуатируемые пруды с целью увеличения донной кормовой базы является водяной ослик (Asellus aguaticus), который питается детритом, остатками животных и нитчатыми водорослями. Его культуру нужно вносить в пруды из расчета 1 кг/га. Рыбопродуктивность при этом увеличивается на 70-150 кг/га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технология повышения естественной кормовой базы на</w:t>
        <w:softHyphen/>
        <w:t>гульных прудов путем интродукции продуктивных донных ракообразных -мизид и гаммарид, позволяющая повысить рыбопродуктивность нагульных прудов на 200 кг/га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ы для самоконтроля: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Назовите мероприятия, повышающие качество воды рыбоводных</w:t>
        <w:br/>
        <w:t>прудов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 чем заключается процесс аэрации воды. Перечислите методы аэрации воды, применяемые в рыбоводстве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чем заключается положительный эффект применения мелиорации?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ислите основные приемы мелиорации в прудовых хозяйствах.</w:t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567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Style17"/>
        <w:spacing w:lineRule="auto" w:line="276"/>
        <w:ind w:firstLine="567"/>
        <w:jc w:val="center"/>
        <w:rPr/>
      </w:pPr>
      <w:r>
        <w:rPr>
          <w:b/>
          <w:sz w:val="24"/>
          <w:szCs w:val="24"/>
        </w:rPr>
        <w:t>Лабораторная работа № 4-2</w:t>
      </w:r>
    </w:p>
    <w:p>
      <w:pPr>
        <w:pStyle w:val="Style17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Минеральные удобрения, применяемые в рыбоводстве»</w:t>
      </w:r>
    </w:p>
    <w:p>
      <w:pPr>
        <w:pStyle w:val="Style17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  <w:sz w:val="24"/>
          <w:szCs w:val="24"/>
          <w:u w:val="single"/>
        </w:rPr>
        <w:t>Цель занятия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Изучить основные виды минеральных удобрений, при</w:t>
        <w:softHyphen/>
        <w:t>меняемых в рыбоводных хозяйствах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>Задание:</w:t>
      </w:r>
      <w:r>
        <w:rPr>
          <w:sz w:val="24"/>
          <w:szCs w:val="24"/>
        </w:rPr>
        <w:t xml:space="preserve"> Ознакомиться с основными видами минеральных удобрений и записать характеристику их свойств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брение прудов является одной из эффективных форм интенсифика</w:t>
        <w:softHyphen/>
        <w:t>ции и позволяет значительно увеличить выход рыбной продукции из водо</w:t>
        <w:softHyphen/>
        <w:t>ема за счет развития естественной кормовой базы, улучшения условий со</w:t>
        <w:softHyphen/>
        <w:t>держания рыбы. Биогенные элементы, содержащиеся в удобрениях, позво</w:t>
        <w:softHyphen/>
        <w:t>ляют ускорить процесс развития бактерий и фитопланктона, массового уве</w:t>
        <w:softHyphen/>
        <w:t>личения их потребителей - зоопланктона и бентоса. Помимо этого, фито</w:t>
        <w:softHyphen/>
        <w:t>планктон улучшает кислородный режим прудов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добрения прудов используют минеральные, органические и зеле</w:t>
        <w:softHyphen/>
        <w:t>ные удобрения. В пруды следует вносить только те биогены, которых не</w:t>
        <w:softHyphen/>
        <w:t>достаточно в воде и почве пруда. Потребность в удобрении определяют на основании химического анализа воды и почвы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минеральных удобрений являются фосфорные, азотные, калийные и кальциевые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ыми дешевыми являются фосфорные. Они поставляют в пруд фос</w:t>
        <w:softHyphen/>
        <w:t>фор, который расходуется на построение скелета рыбы, а также в процессе мышечной и нервной деятельности на образование плазмы крови, белков, углеводов. Фосфор также необходим бактериям и фитопланктону для по</w:t>
        <w:softHyphen/>
        <w:t>строения их клеток, стимулирует развитие азотфиксирующих бактерий, мягкой водной растительности. Из фосфорных удобрений в рыбоводстве применяют фосфоритную муку, преципитат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ыбоводных хозяйствах наиболее широко применяется простой и двойной суперфосфат. При внесении в пруды фосфорные удобрения рас</w:t>
        <w:softHyphen/>
        <w:t>творяют в воде (из расчета 1:20). Полученный раствор вносят равномерно по всей поверхности пруда. Эффективность от внесения суперфосфата вы</w:t>
        <w:softHyphen/>
        <w:t>ше, если его проводить частями, доводя концентрацию фосфора в воде до 0,5 мг/л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азотных удобрений в рыбоводстве применяют аммиачную селитру, аммиачную воду, сульфат аммония, хлористый аммоний, мочеви</w:t>
        <w:softHyphen/>
        <w:t>ну. Азотные удобрения поставляют в пруды связанные соединения азота, в которых нуждается большинство микроорганизмов и водорослей. Азот вхо</w:t>
        <w:softHyphen/>
        <w:t>дит в состав белков. Таким образом, азотные удобрения также как и фос</w:t>
        <w:softHyphen/>
        <w:t>форные, улучшают развитие кормовой базы и кислородный режим прудов. Развитие же сине-зеленых и нитчатых водорослей угнетается. Азотные удобрения рекомендуется вносить в воду весной до начала активного включения в круговорот биогенных элементов. При использовании азотных удобрений следует поддерживать с помощью азотных удобрений концен</w:t>
        <w:softHyphen/>
        <w:t>трацию в воде азота в пределах 2 мг/л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альциевых удобрений наиболее часто используют гашеную и негашеную известь, мел, гипс, доломит. Известкование проводят в прудах с кислой и слабощелочной средой. Ионы кальция способствуют усилению процессов гидролиза органических веществ, уменьшают количество сво</w:t>
        <w:softHyphen/>
        <w:t>бодной углекислоты, снижают адсорбционную способность ила, участвуют в построение скелета гидробионтов. Весной проводят известкование прудов по воде негашеной известью в дозе 100-150 кг/га. При известковании пру</w:t>
        <w:softHyphen/>
        <w:t>дов сокращается цветение воды, улучшается газовый режим. Негашеную известь вносят также осенью по влажному ложу пруда. Перед ее внесением рекомендуется проводить боронование или культивацию ложа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алийный удобрений применяют хлористый и сернокислый калий, а также золу. Калийные удобрения вызывают бурное развитие мяг</w:t>
        <w:softHyphen/>
        <w:t>ких подводных и надводных растений, способствуют развитию фитопланк</w:t>
        <w:softHyphen/>
        <w:t>тона. Калий регулирует углеводный и белковый обмен, способствует со</w:t>
        <w:softHyphen/>
        <w:t>противляемости к воздействию низких температур, поддерживает нормаль</w:t>
        <w:softHyphen/>
        <w:t>ное состояние клеток ткани. Калийные удобрения лучше применять совме</w:t>
        <w:softHyphen/>
        <w:t>стно с азотно-фосфорными.</w:t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внесения извести представлены в таблице 1.</w:t>
      </w:r>
    </w:p>
    <w:p>
      <w:pPr>
        <w:pStyle w:val="Style17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Style17"/>
        <w:spacing w:lineRule="auto" w:line="276"/>
        <w:ind w:firstLine="567"/>
        <w:jc w:val="center"/>
        <w:rPr/>
      </w:pPr>
      <w:r>
        <w:rPr/>
        <w:t>Нормы внесения извести для нейтрализации кислотности почв водоемов, кг/га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835"/>
        <w:gridCol w:w="3260"/>
        <w:gridCol w:w="2977"/>
      </w:tblGrid>
      <w:tr>
        <w:trPr>
          <w:trHeight w:val="2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р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Негашеная известь Са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Гашеная известь Са(ОН)</w:t>
            </w:r>
            <w:r>
              <w:rPr>
                <w:vertAlign w:val="subscript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Известняк СаСО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2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26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3600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4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1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19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2700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5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1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13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1800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5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6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900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6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3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ind w:firstLine="567"/>
              <w:rPr/>
            </w:pPr>
            <w:r>
              <w:rPr/>
              <w:t>540</w:t>
            </w:r>
          </w:p>
        </w:tc>
      </w:tr>
    </w:tbl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4"/>
          <w:szCs w:val="24"/>
        </w:rPr>
        <w:t>Эффективность действия минеральных удобрений оценивается с помо</w:t>
        <w:softHyphen/>
        <w:t>щью удобрительного коэффициента, который показывает расход удобрений на 1 кг прироста рыбы, полученного за счет удобрений. При удобрении пру</w:t>
        <w:softHyphen/>
        <w:t>дов важное значение имеет оптимальное соотношение азота и фосфора, со</w:t>
        <w:softHyphen/>
        <w:t>ставляющее в зависимости от рыбоводной зоны 4:1-8:1. Избыток или не</w:t>
        <w:softHyphen/>
        <w:t>достаток удобрений отрицательно сказывается на всех жизненных процес</w:t>
        <w:softHyphen/>
        <w:t>сах водоема, поэтому их надо вносить только на основании данных гидро</w:t>
        <w:softHyphen/>
        <w:t>химических и гидробиологических исследований. В южных районах вало</w:t>
        <w:softHyphen/>
        <w:t>вая первичная продукция фитопланктона должна достигать 8-12 мг/л ки</w:t>
        <w:softHyphen/>
        <w:t>слорода за сутки, в центральных и северных - 5-8 мг/л за сутки. На этом уровне ее следует поддерживать в течение всего вегетационного периода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z w:val="24"/>
          <w:szCs w:val="24"/>
        </w:rPr>
        <w:t>В рыбоводной практике часто используют комплексные минеральные удобрения, содержащие в себе фосфор, азот и калий в разных соотношени</w:t>
        <w:softHyphen/>
        <w:t>ях: аммофос, диаммофос, нитрофоска, калийная селитра, нитрофос, нитро</w:t>
        <w:softHyphen/>
        <w:t>аммофоска, суперфоска (табл. 2). При недостатке в экосистеме водоема отдельных жизненно-важных микроэлементов целесообразно пополнять их запасы, внося их вместе с основными биогенными элементами.</w:t>
      </w:r>
    </w:p>
    <w:p>
      <w:pPr>
        <w:pStyle w:val="Normal"/>
        <w:shd w:fill="FFFFFF" w:val="clear"/>
        <w:spacing w:lineRule="auto" w:line="276" w:before="5" w:after="0"/>
        <w:ind w:firstLine="567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аблица 2</w:t>
      </w:r>
    </w:p>
    <w:p>
      <w:pPr>
        <w:pStyle w:val="Normal"/>
        <w:shd w:fill="FFFFFF" w:val="clear"/>
        <w:spacing w:lineRule="auto" w:line="276" w:before="5" w:after="0"/>
        <w:ind w:firstLine="567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Характеристика минеральных удобрений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2"/>
        <w:gridCol w:w="2126"/>
        <w:gridCol w:w="3261"/>
        <w:gridCol w:w="2551"/>
      </w:tblGrid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Вид удоб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Содержание дейст</w:t>
              <w:softHyphen/>
              <w:t>вующего вещества, %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Вид удоб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Содержание дейст</w:t>
              <w:softHyphen/>
              <w:t>вующего вещества, %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Простые удобрения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алийные - действующее вещество -К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Азотные - действующее вещество - 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алий хлорист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Селитра аммиа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35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алий сернокисл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Сульфат аммо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0,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алимагнез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8.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Углеаммиакаты жидк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вини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Аммиак синтетиче</w:t>
              <w:softHyphen/>
              <w:t>ский жид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82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алийная со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Карбам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46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Хлоркалий электро</w:t>
              <w:softHyphen/>
              <w:t>ли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Аммиачная во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0,5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Сложные удобрения -действующее ве</w:t>
              <w:softHyphen/>
              <w:t>щество - N,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, К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Фосфорные - действующее вещество -Р</w:t>
            </w:r>
            <w:r>
              <w:rPr>
                <w:vertAlign w:val="subscript"/>
              </w:rPr>
              <w:t>2</w:t>
            </w:r>
            <w:r>
              <w:rPr/>
              <w:t>0</w:t>
            </w:r>
            <w:r>
              <w:rPr>
                <w:vertAlign w:val="subscript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Аммофо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1-50-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Суперфосфат про</w:t>
              <w:softHyphen/>
              <w:t>ст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Аммофос удобри</w:t>
              <w:softHyphen/>
              <w:t>тель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2-39-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Суперфосфат гра</w:t>
              <w:softHyphen/>
              <w:t>нулирован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0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Нитро аммофо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3-23-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Суперфосфат двой</w:t>
              <w:softHyphen/>
              <w:t>ной гранулирован</w:t>
              <w:softHyphen/>
              <w:t>ный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Нитроаммофос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7-17-17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Марка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49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Нитрофоск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1-10-11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Марка Б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43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Нитрофо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4-14-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Жидкие комплекс</w:t>
              <w:softHyphen/>
              <w:t>ные удоб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0-34-0</w:t>
            </w:r>
          </w:p>
        </w:tc>
      </w:tr>
      <w:tr>
        <w:trPr>
          <w:trHeight w:val="340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Фосфоритная му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23,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Суперфосфат аммо</w:t>
              <w:softHyphen/>
              <w:t>низированн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/>
              <w:t>10-15-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еральные удобрения лучше всего вносить в пруд по воде (табл. 3). Их предварительно растворяют в емкости с водой, а затем с лодки распре</w:t>
        <w:softHyphen/>
        <w:t xml:space="preserve">деляют по всей поверхности пруда. Нецелесообразно вносить минеральные </w:t>
      </w:r>
      <w:r>
        <w:rPr>
          <w:spacing w:val="-1"/>
          <w:sz w:val="24"/>
          <w:szCs w:val="24"/>
        </w:rPr>
        <w:t xml:space="preserve">удобрения на дно пруда, т. к. донные отложения интенсивно их поглощают </w:t>
      </w:r>
      <w:r>
        <w:rPr>
          <w:spacing w:val="-3"/>
          <w:sz w:val="24"/>
          <w:szCs w:val="24"/>
        </w:rPr>
        <w:t>и на длительное время связывают питательные вещества удобрений, а выс</w:t>
        <w:softHyphen/>
        <w:t>шие растения используют их для своего роста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spacing w:val="-3"/>
          <w:sz w:val="24"/>
          <w:szCs w:val="24"/>
        </w:rPr>
        <w:t xml:space="preserve">Полезно дробное внесение удобрений - через декаду, а в некоторых случаях и чаще. Большие дозы удобрений, внесенные в один прием, могут подавить развитие бактерий, а </w:t>
      </w:r>
      <w:r>
        <w:rPr>
          <w:spacing w:val="-2"/>
          <w:sz w:val="24"/>
          <w:szCs w:val="24"/>
        </w:rPr>
        <w:t>внесение дробными порциями, через небольшие промежутки времени ока</w:t>
        <w:softHyphen/>
        <w:t xml:space="preserve">зывает наилучшее действие на развитие бактерий и планктона, обеспечивая </w:t>
      </w:r>
      <w:r>
        <w:rPr>
          <w:spacing w:val="-3"/>
          <w:sz w:val="24"/>
          <w:szCs w:val="24"/>
        </w:rPr>
        <w:t>их равномерное развитие.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несения минеральных удобрений в пруды: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нерестовые пруды азотно-фосфорные удобрения вносят по воде в</w:t>
        <w:br/>
        <w:t>количестве 30-40 кг/га сразу после заполнения пруда, затем повторяют внесение 1-2 раза с интервалом 2-3 суток;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мальковые пруды удобрения вносят за 10-12 дней до посадки личи</w:t>
        <w:softHyphen/>
        <w:t>нок. Первые 2-3 дня ежедневно, затем - через 7-10 дней. Разовая доза вне</w:t>
        <w:softHyphen/>
        <w:t>сения - 30-40 кг/га;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выростные пруды удобрения вносят за 7-10 дней до зарыбления ли</w:t>
        <w:softHyphen/>
        <w:br/>
        <w:t>чинками и затем перед началом кормления рыбы; за сезон их вносят 5-8 раз.</w:t>
        <w:br/>
        <w:t>Разовая доза: 50-25 кг аммиачной селитры и 50-25 кг суперфосфата на 1 га;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нагульных прудах удобрения вносят до начала интенсивного цвете</w:t>
        <w:softHyphen/>
        <w:t>ния воды раз в неделю, а затем раз в 10-15 дней, сокращая дозы в 2 раза. Дозы внесения минеральных удобрений те же что и в выростных прудах. Всего за сезон удобрения вносят 6-10 раз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sz w:val="24"/>
          <w:szCs w:val="24"/>
        </w:rPr>
        <w:t>Усредненные показатели внесения основных видов азотных и фосфор</w:t>
        <w:softHyphen/>
        <w:t xml:space="preserve">ных удобрений представлены в табл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</w:t>
      </w:r>
    </w:p>
    <w:p>
      <w:pPr>
        <w:pStyle w:val="Style17"/>
        <w:spacing w:lineRule="auto" w:line="27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аблица 3 </w:t>
      </w:r>
    </w:p>
    <w:p>
      <w:pPr>
        <w:pStyle w:val="Style17"/>
        <w:spacing w:lineRule="auto" w:line="276"/>
        <w:jc w:val="center"/>
        <w:rPr/>
      </w:pPr>
      <w:r>
        <w:rPr/>
        <w:t>Нормы внесения минеральных удобрений за сезон, кг/га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084"/>
        <w:gridCol w:w="42"/>
        <w:gridCol w:w="1985"/>
        <w:gridCol w:w="2268"/>
        <w:gridCol w:w="2126"/>
      </w:tblGrid>
      <w:tr>
        <w:trPr>
          <w:trHeight w:val="57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4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Зона </w:t>
            </w:r>
            <w:r>
              <w:rPr>
                <w:color w:val="000000"/>
                <w:spacing w:val="-6"/>
                <w:sz w:val="22"/>
                <w:szCs w:val="22"/>
              </w:rPr>
              <w:t>рыбо</w:t>
              <w:softHyphen/>
              <w:t>водств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и выращивании карпа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и выращивании карпа и раститель</w:t>
              <w:softHyphen/>
              <w:t>ноядных рыб</w:t>
            </w:r>
          </w:p>
        </w:tc>
      </w:tr>
      <w:tr>
        <w:trPr>
          <w:trHeight w:val="57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"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чная селит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"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й суперфосф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"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чная селит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4"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й суперфосфат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28" w:hanging="0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ерестовые пруды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>III-VI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ыростные пруды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6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-II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en-US"/>
              </w:rPr>
              <w:t>III-IV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0</w:t>
            </w:r>
          </w:p>
        </w:tc>
      </w:tr>
      <w:tr>
        <w:trPr>
          <w:trHeight w:val="57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76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Нагульные пруды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-I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71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7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71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9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00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66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66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66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57" w:hRule="atLeast"/>
        </w:trPr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7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лабопроточные водоемы комплексного назначения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-I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4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0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71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  <w:lang w:val="en-US"/>
              </w:rPr>
              <w:t>III-IV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4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0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71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V-VI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4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450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0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71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3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</w:tbl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органических удобрении в прудовом рыбоводстве применяют навоз</w:t>
        <w:softHyphen/>
        <w:t>ную жижу, птичий помет, фекалии, торф, различные компоста, наземную и водную растительность. Они содержат почти все элементы периодической системы. Недостатком этих удобрений является повышенное содержание органического вещества, для окисления которого требуется большое коли</w:t>
        <w:softHyphen/>
        <w:t>чество растворенного в воде кислорода. Органические удобрения, также как минеральные, усиливают развитие бактерий, фито- и зоопланктона, а также бентосных организмов. При высокой плотности посадки рыб, малой пло</w:t>
        <w:softHyphen/>
        <w:t>щади прудов, кормления рыбы искусственными кормами применение орга</w:t>
        <w:softHyphen/>
        <w:t>нических удобрений нецелесообразно, т.к. водоем и без них насыщен орга</w:t>
        <w:softHyphen/>
        <w:t>ническими веществами в виде продуктов обмена рыб и остатков корма. Од</w:t>
        <w:softHyphen/>
        <w:t>ним из лучших органических удобрений является хорошо перепревший на</w:t>
        <w:softHyphen/>
        <w:t>воз. Вносят навоз обычно осенью по ложу пруда кучами с последующей культивацией удобренной площади весной. На 1 га ложа пруда вносят не более 2 т навоза. Примерно также вносят и компосты, приготовленные из хозяйственных отбросов, торфа, водной растительности, золы. Норма их внесения - 4 т/га. Органические удобрения рекомендуется вносить в пруды, расположенные на песчаных, супесчаных и глинистых почвах.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еленых удобрений используют высшую водную раститель</w:t>
        <w:softHyphen/>
        <w:t>ность прудов или специально возделываемые культуры. Скошенную расти</w:t>
        <w:softHyphen/>
        <w:t>тельность подвяливают, затем собирают в снопы или уплотненные кучи и размещают по урезу воды. По истечению 7-10 дней остатки растений уби</w:t>
        <w:softHyphen/>
        <w:t>рают из водоемов. Разлагающаяся растительность благоприятствует разви</w:t>
        <w:softHyphen/>
        <w:t>тию бактерий, водорослей, являющихся пищей зоопланктона. Норма внесе</w:t>
        <w:softHyphen/>
        <w:t>ния подвяленной растительности колеблется 2-6 т/га. Одной из форм удоб</w:t>
        <w:softHyphen/>
        <w:t>рения прудов является сидерация, применяемая чаще в нерестовых, малько</w:t>
        <w:softHyphen/>
        <w:t>вых и выростных прудах: ложе прудов до их залития засевается злаковыми или бобовыми культурами, которые в залитых прудах разлагаются и спо</w:t>
        <w:softHyphen/>
        <w:t>собствуют развитию естественной кормовой базы.</w:t>
      </w:r>
    </w:p>
    <w:p>
      <w:pPr>
        <w:pStyle w:val="Style17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просы для самоконтроля: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чем проявляется положительный эффект от применения мине</w:t>
        <w:softHyphen/>
        <w:t xml:space="preserve">ральных удобрений в рыбоводстве? 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ие условия определяют эффек</w:t>
        <w:softHyphen/>
        <w:t xml:space="preserve">тивность использования минеральных удобрений в рыбоводных прудах? 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чем состоят особенности технологии внесения минеральных и органиче</w:t>
        <w:softHyphen/>
        <w:t>ских удобрений в рыбоводные пруды?</w:t>
      </w:r>
    </w:p>
    <w:p>
      <w:pPr>
        <w:pStyle w:val="Style17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 4-3</w:t>
      </w:r>
    </w:p>
    <w:p>
      <w:pPr>
        <w:pStyle w:val="Style17"/>
        <w:spacing w:lineRule="auto" w:line="276"/>
        <w:ind w:firstLine="709"/>
        <w:jc w:val="center"/>
        <w:rPr/>
      </w:pPr>
      <w:r>
        <w:rPr>
          <w:b/>
          <w:sz w:val="24"/>
          <w:szCs w:val="24"/>
        </w:rPr>
        <w:t>Тема: «Расчет необходимого количества минеральных удобрений»</w:t>
      </w:r>
    </w:p>
    <w:p>
      <w:pPr>
        <w:pStyle w:val="Style17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b/>
          <w:sz w:val="24"/>
          <w:szCs w:val="24"/>
          <w:u w:val="single"/>
        </w:rPr>
        <w:t>Цель занятия:</w:t>
      </w:r>
      <w:r>
        <w:rPr>
          <w:sz w:val="24"/>
          <w:szCs w:val="24"/>
        </w:rPr>
        <w:t xml:space="preserve"> освоить расчеты по внесению минеральных удобрений в производственные пруды с целью регулирования гидробиологического режима (направленное стимулирование естественной кормовой базы)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Задание: 1</w:t>
      </w:r>
      <w:r>
        <w:rPr>
          <w:sz w:val="24"/>
          <w:szCs w:val="24"/>
        </w:rPr>
        <w:t>. Ознакомиться с примерами расчетов.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заданным вариантом рассчитать дозы внесения азотных и фосфорных удобрений, определить потребность хозяйства в удобрениях за сезон.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й прирост рыбной продукции за счет минеральных удоб</w:t>
        <w:softHyphen/>
        <w:t>рений для выростных прудов составляет 300 кг/га, для нагульных - 200 кг/га. Расход удобрений на единицу прироста рыбной продукции называют удобрительным коэффициентом. Удобрительный коэффициент для амми</w:t>
        <w:softHyphen/>
        <w:t>ачной селитры составляет 1,0-1,5, для суперфосфата 1,5-2,0, а в сумме 2-3. Зная данные величины, можно рассчитать количество удобрений, вносимых на 1 га площади пруда за вегетационный период по формуле:</w:t>
      </w:r>
    </w:p>
    <w:p>
      <w:pPr>
        <w:pStyle w:val="Style17"/>
        <w:spacing w:lineRule="auto" w:line="276"/>
        <w:ind w:firstLine="709"/>
        <w:jc w:val="center"/>
        <w:rPr/>
      </w:pPr>
      <w:r>
        <w:rPr>
          <w:sz w:val="24"/>
          <w:szCs w:val="24"/>
        </w:rPr>
        <w:t>У = П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х У/К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У - величина фосфорных или азотных удобрений, кг/га;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- планируемый прирост рыбной продукции за счет минеральных удобрений, кг/га;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/К - удобрительный коэффициент.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любой дозы минеральных удобрений с учетом фактического содержания биогенных элементов в воде (в кг/га) рассчитывают по форму</w:t>
        <w:softHyphen/>
        <w:t>ле: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X = (К-к) х Н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х 1000 / Р, где 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sz w:val="24"/>
          <w:szCs w:val="24"/>
        </w:rPr>
        <w:t>X - величина дозы фосфорного или азотного удобрения, кг/га; К -оптимальная концентрация биогенов, мг/л; к - фактическая концентрация азота или фосфора по результатам химического анализа, мг/л; Н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- средняя глубина пруда, м; Р - содержание чистого вещества в удобрении, %.</w:t>
      </w:r>
    </w:p>
    <w:p>
      <w:pPr>
        <w:pStyle w:val="Style17"/>
        <w:spacing w:lineRule="auto" w:line="276"/>
        <w:ind w:firstLine="709"/>
        <w:jc w:val="both"/>
        <w:rPr/>
      </w:pPr>
      <w:r>
        <w:rPr>
          <w:sz w:val="24"/>
          <w:szCs w:val="24"/>
        </w:rPr>
        <w:t>Пример расчета. Произвести расчет потребности аммиачной селитры на 50 га пруда, чтобы довести концентрацию азота до 2 мг/л, если фактиче</w:t>
        <w:softHyphen/>
        <w:t>ское содержание азота в воде составляет 0,4 мг/л, средняя глубина пруда 0,8 м, а содержание активного вещества в аммиачной селитре составляет 35%. Используя формулу, находим количество внесения удобрения за 1 раз: X = (2 мг/л - 0,4 мг/л) х 50 га х 0,8 м х 1000) / 35 = 1828,5 кг.</w:t>
      </w:r>
    </w:p>
    <w:p>
      <w:pPr>
        <w:pStyle w:val="Style17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ируем внесение удобрений по отдельным датам и получаем рас</w:t>
        <w:softHyphen/>
        <w:t>ход удобрений за сезон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арианты для расчета приведены в таблице. </w:t>
      </w:r>
    </w:p>
    <w:p>
      <w:pPr>
        <w:pStyle w:val="Style17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азота и фосфора в выростном пруду до внесения удобрений в мае-авгус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33"/>
        <w:gridCol w:w="733"/>
        <w:gridCol w:w="729"/>
        <w:gridCol w:w="737"/>
        <w:gridCol w:w="733"/>
        <w:gridCol w:w="798"/>
        <w:gridCol w:w="851"/>
        <w:gridCol w:w="708"/>
        <w:gridCol w:w="709"/>
        <w:gridCol w:w="709"/>
        <w:gridCol w:w="709"/>
        <w:gridCol w:w="647"/>
        <w:gridCol w:w="996"/>
      </w:tblGrid>
      <w:tr>
        <w:trPr>
          <w:trHeight w:val="31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8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зота в воде, мг/л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пруда</w:t>
            </w:r>
          </w:p>
        </w:tc>
      </w:tr>
      <w:tr>
        <w:trPr>
          <w:trHeight w:val="31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</w:tr>
      <w:tr>
        <w:trPr>
          <w:trHeight w:val="31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8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фосфора в воде, мг/л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пруда</w:t>
            </w:r>
          </w:p>
        </w:tc>
      </w:tr>
      <w:tr>
        <w:trPr>
          <w:trHeight w:val="31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самоконтрол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Будет ли меняться доза внесения удобрений в пруды в течении рыбоводного сезона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акие факторы оказывают влияние на содержание биогенных элементов в прудах?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лияет ли погода на расход удобрений в прудовых хозяйствах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какой период необходимо определить потребность хозяйства в минеральных и органических удобрениях?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Существует ли зависимость между оптимальными концентрациями азота и фосфора в воде прудовых рыбоводных хозяйств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34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</w:rPr>
  </w:style>
  <w:style w:type="character" w:styleId="Style16">
    <w:name w:val="Нижний колонтитул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34:00Z</dcterms:created>
  <dc:creator>123</dc:creator>
  <dc:description/>
  <cp:keywords/>
  <dc:language>en-US</dc:language>
  <cp:lastModifiedBy>Home</cp:lastModifiedBy>
  <dcterms:modified xsi:type="dcterms:W3CDTF">2019-02-01T18:10:00Z</dcterms:modified>
  <cp:revision>10</cp:revision>
  <dc:subject/>
  <dc:title/>
</cp:coreProperties>
</file>