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тудентов заочной формы обучения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Введение в профессиональную деятель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ВЫПОЛНЕНИ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вопросы контрольной работы выбор номеров вопросов заданий осуществляется по последней и предпоследней цифрам учебного шифра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ы прудовых хозяйств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ы прудовых хозяйств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оты прудовых хозяйств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тегории рыбоводных прудов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дрохимические показатели вод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добрение пруд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иорация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ественная рыбопродуктивность прудов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икульту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ыращиваемых рыб в группы по характеру питания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 и цели селекционно-племенной работы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роизводство карпа в естественных условиях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роизводство карпа в искусственных условия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олового созревания. Тип икрометания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ы стимулирования созревания половых продуктов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мональная стимуляция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половых продукт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для обесклеивания икры применяются в современном товарном рыбоводстве?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параты для инкубации икры и выдерживания личинок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и способы подращивания личино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продолжительность эмбрионального, личиночного и малькового периода развития по видам рыб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роль фитопланктона, зоопланктона и бентоса в пруду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йте классификацию кормов по составу питательных веществ, величине кормового коэффициента, белковому отношен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бопродуктивность прудов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щивание сеголетков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щивание двухлетков и трехлетков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имовка рыб в прудах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дковое рыбоводство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зерное рыбоводство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щивание карпа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щивание форели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щивание канального сома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щивание осетровых рыб</w:t>
      </w:r>
    </w:p>
    <w:p>
      <w:pPr>
        <w:pStyle w:val="2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щивание рыб в поликультуре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"/>
        <w:gridCol w:w="783"/>
        <w:gridCol w:w="784"/>
        <w:gridCol w:w="783"/>
        <w:gridCol w:w="784"/>
        <w:gridCol w:w="783"/>
        <w:gridCol w:w="784"/>
        <w:gridCol w:w="783"/>
        <w:gridCol w:w="784"/>
        <w:gridCol w:w="783"/>
        <w:gridCol w:w="784"/>
      </w:tblGrid>
      <w:tr>
        <w:trPr/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ледняя цифра номера зачетной книж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онтрольное задание выполняется в рукописном или печатном виде (шрифт Times New Roman, 14, полуторный интервал, выравнивание по ширине, отсутствие разрывов между абзаца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06:00Z</dcterms:created>
  <dc:creator>Admin</dc:creator>
  <dc:description/>
  <cp:keywords/>
  <dc:language>en-US</dc:language>
  <cp:lastModifiedBy>Нейдорф Анна Рудольфовна</cp:lastModifiedBy>
  <cp:lastPrinted>2013-02-04T08:09:00Z</cp:lastPrinted>
  <dcterms:modified xsi:type="dcterms:W3CDTF">2025-07-11T11:09:00Z</dcterms:modified>
  <cp:revision>21</cp:revision>
  <dc:subject/>
  <dc:title>Список вопросов к экзамену «Общая »</dc:title>
</cp:coreProperties>
</file>